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rFonts w:cs="Calibri" w:ascii="Arial Narrow" w:hAnsi="Arial Narrow"/>
          <w:b/>
          <w:bCs/>
          <w:iCs/>
          <w:sz w:val="24"/>
          <w:szCs w:val="24"/>
        </w:rPr>
        <w:t>Przedmiotowe zasady oceniania</w:t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z języka francuskiego</w:t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rok szkolny 2024/2025</w:t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Calibri"/>
          <w:b/>
          <w:b/>
          <w:bCs/>
          <w:color w:val="FF0000"/>
          <w:sz w:val="24"/>
          <w:szCs w:val="24"/>
        </w:rPr>
      </w:pPr>
      <w:r>
        <w:rPr>
          <w:rFonts w:cs="Calibri" w:ascii="Arial Narrow" w:hAnsi="Arial Narrow"/>
          <w:b/>
          <w:bCs/>
          <w:color w:val="FF0000"/>
          <w:sz w:val="24"/>
          <w:szCs w:val="24"/>
        </w:rPr>
        <w:t>Oceniani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Dla każdego ucznia oraz jego rodziców (prawnych opiekunów) dużą rolę odgrywa ocena końcowa (śródroczna i roczna), przy czym ocena roczna uwzględnia oceny zarówno za pierwszy, jak i drugi okres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Nauczyciel zobowiązany jest poinformować każdego ucznia oraz jego rodziców (prawnych opiekunów) o przewidywanej ocenie końcowej na dwa tygodnie przed planowaną radą klasyfikacyjną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cena końcowa jest wystawiana na podstawie ocen cząstkowych za każdą sprawność językową: rozumienia ze słuchu, mówienia, czytania ze zrozumieniem i pisania. Będą one sprawdzane za pomocą następujących form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odpowiedź ustna (skala ocen 1–6)</w:t>
      </w:r>
    </w:p>
    <w:p>
      <w:pPr>
        <w:pStyle w:val="Normal"/>
        <w:autoSpaceDE w:val="false"/>
        <w:spacing w:before="0" w:after="0"/>
        <w:ind w:left="-20" w:hanging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aktywność na lekcji (skala ocen +/-)(5 plusów=5, pięć minusów=1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kartkówka z aktualnego materiału (skala ocen 1–5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działowy sprawdzian wiadomości – z poszczególnych rozdziałów tematycznych (skala ocen 1–6), zapowiadany z dwutygodniowym wyprzedzeniem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Zadania na testach/sprawdzianach będą zamknięte, tzn. będą polegać na dobieraniu, porządkowaniu itp. oraz otwarte, czyli sprawdzające Twoją samodzielną wypowiedź pisemną na podany temat lub ułożenie dialogu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Ewentualną ocenę niedostateczną i każdą inną ocenę możesz poprawić pisząc ponownie test/kartkówkę lub odpowiadając ustnie. Oceny są jawne dla uczniów i ich rodziców (prawnych opiekunów). Sprawdzone i ocenione prace pisemne są udostępniane uczniom i ich rodzicom (sposób udostępniania określa statut). Uczeń otrzymuje wskazówki, co zrobił dobrze a co źle i w jaki sposób może to poprawić. Każdą ocena zostanie uzasadniona (szczegółowy sposób uzasadniania określa statut)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końcowej ocenie uwzględniona zostanie również Twoja postawa na lekcji (sumienność, pracowitość, punktualność, umiejętność pracy w grupie) oraz podejmowanie zadań dodatkowych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Twoja duża aktywność na zajęciach będzie odnotowywana w dzienniku, o czym poinformuje Cię nauczyciel. Do odnotowania Twojej aktywności mogą Cię też zgłosić koledzy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Nauczyciel doceni też Twoją umiejętność pracy w grupie (np. wspólna praca nad projektem), która pomaga kształtować postawę solidarności i współodpowiedzialności oraz uczy trudnej sztuki kompromisu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Podejmowanie przez Ciebie zadań dodatkowych zostanie wraz z oceną odnotowane w dzienniku i brane pod uwagę przy wystawianiu oceny końcowej.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Udział w konkursach przedmiotowych, w zależności od uzyskanych wyników, wpływa na podwyższenie oceny końcowej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Pamiętaj, że w ciągu okresu możesz </w:t>
      </w:r>
      <w:r>
        <w:rPr>
          <w:rFonts w:cs="Calibri" w:ascii="Arial Narrow" w:hAnsi="Arial Narrow"/>
          <w:b/>
          <w:sz w:val="24"/>
          <w:szCs w:val="24"/>
          <w:u w:val="single"/>
        </w:rPr>
        <w:t>dwa razy</w:t>
      </w:r>
      <w:r>
        <w:rPr>
          <w:rFonts w:cs="Calibri" w:ascii="Arial Narrow" w:hAnsi="Arial Narrow"/>
          <w:b/>
          <w:sz w:val="24"/>
          <w:szCs w:val="24"/>
        </w:rPr>
        <w:t xml:space="preserve"> zgłosić nieprzygotowanie do zajęć, co wraz z datą będzie odnotowane w dzienniku, ale nie ma wpływu na ocenę końcową. Braki powinieneś wyrównać na następną lekcję.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Nieprzygotowanie do pracy klasowej przyjmowane jest jedynie w przypadku dłuższej choroby lub wydarzeń losowych potwierdzonych przez rodziców (prawnych opiekunów) lub wychowawcę.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Jeśli nie pisałeś sprawdzianu otrzymasz w dzienniku znak „nb”. Jeśli nieobecność spowodowana jest dłuższą chorobą, masz prawo pisać sprawdzian w drugim terminie do dwóch tygodni licząc od dnia powrotu do szkoły. Uczeń nieobecny w czasie pisemnej pracy klasowej powinien ustalić dodatkowy termin jej zaliczenia z nauczycielem na pierwszej lekcji po powrocie do szkoły. Jeżeli uczeń będzie unikał ustalenia terminu lub nie zaliczy zaległej pracy klasowej w ustalonym czasie, zostanie zobowiązany do jej napisania na najbliższej lekcji danego przedmiotu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Nie przewiduje się, abyś dopiero pod koniec okresu poprawiał oceny otrzymane w ciągu okresu. Poprawy prac klasowych odbywają się na lekcjach przedmiotowych z daną klas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 xml:space="preserve">Jako uczeń masz prawo do egzaminu klasyfikacyjnego i sprawdzającego zgodnie ze statutem szkoły. Na okres otrzymasz ocenę pozytywną, gdy opanujesz minimum programowe.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W czasie lekcji i podczas pisania klasówek, testów i sprawdzianów nie wolno korzystać z telefonów komórkowych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Uczeń, który w czasie pisania sprawdzianu/kartkówki będzie korzystał z niedozwolonych środków (w tym telefonów komórkowych) otrzyma z danej pracy automatycznie ocenę niedostateczną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cena śródroczna i roczna bazuje na średniej ważonej.</w:t>
      </w:r>
    </w:p>
    <w:p>
      <w:pPr>
        <w:pStyle w:val="Normal"/>
        <w:autoSpaceDE w:val="false"/>
        <w:spacing w:before="0" w:after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color w:val="FF0000"/>
          <w:sz w:val="24"/>
          <w:szCs w:val="24"/>
        </w:rPr>
      </w:pPr>
      <w:r>
        <w:rPr>
          <w:rFonts w:cs="Calibri" w:ascii="Arial Narrow" w:hAnsi="Arial Narrow"/>
          <w:b/>
          <w:bCs/>
          <w:color w:val="FF0000"/>
          <w:sz w:val="24"/>
          <w:szCs w:val="24"/>
        </w:rPr>
        <w:t>Sprawności język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bCs/>
          <w:iCs/>
          <w:sz w:val="24"/>
          <w:szCs w:val="24"/>
        </w:rPr>
        <w:t xml:space="preserve">Sprawność czytania ze zrozumieniem </w:t>
      </w:r>
      <w:r>
        <w:rPr>
          <w:rFonts w:cs="Calibri" w:ascii="Arial Narrow" w:hAnsi="Arial Narrow"/>
          <w:b/>
          <w:sz w:val="24"/>
          <w:szCs w:val="24"/>
        </w:rPr>
        <w:t>polegająca na zrozumieniu głównej myśli tekstu oraz zawartych w nim informacji szczegółowych sprawdzana jest za pomocą następujących technik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dania wyboru (spośród kilku odpowiedzi wybierasz właściwą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dania typu prawda / fałsz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odpowiedzi na pytania do tekst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znaczanie informacji zawartych w tekśc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pisywanie brakujących informacji na podstawie przeczytanego tekst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uzupełnianie tekstu z lukam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rzyporządkowywanie wypowiedzi / tekstów do odpowiednich osób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rzyporządkowanie odpowiedzi do podanych pytań lub pytań do odpowiedz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znaczanie i poprawianie usterek w tekście (np. błędnie użyte czasowniki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łączenie wyrażeń z odpowiednimi rysunkam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łączenie ze sobą części zdań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ustalanie kolejności fragmentów tekst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szukiwanie słów w diagramie literowym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najdywanie polskich odpowiedników francuskich wyrażeń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ustalanie kolejności liter w danym wyraz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oddzielanie w wężu literowym poszczególnych słów / wyrażeń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układanie wyrazów z podanych sylab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rzyporządkowanie wyrazów do pojęć nadrzędny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bCs/>
          <w:color w:val="FF0000"/>
          <w:sz w:val="24"/>
          <w:szCs w:val="24"/>
          <w:u w:val="single"/>
        </w:rPr>
        <w:t>Kryteria oceny sprawności czytania ze zrozumieniem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bardzo dobr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bez trudu rozumie proste teksty informacyjne i użytkowe: pocztówkę, list / e-mail prywatny i formalny, ogłoszenie, życzenia urodzinow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sprawnie znajduje potrzebne informacje szczegółowe w tekstach użytkowych i informacyjny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swobodnie rozumie ogólny sens prostych, adaptowanych tekstów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br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ie większość prostych tekstów informacyjnych i użytkowych: pocztówkę, list / e-mail prywatny i formalny, ogłoszenie, życzenia urodzinow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najduje większość potrzebnych informacji szczegółowych w tekstach użytkowych i informacyjny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 zasadzie rozumie ogólny sens większości prostych, adoptowanych tekstów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stateczn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ie dużą część prostych tekstów informacyjnych i użytkowych: pocztówkę, list / e-mail prywatny i formalny, ogłoszenie, życzenia urodzinow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najduje dużą część potrzebnych informacji szczegółowych w tekstach użytkowych i informacyjny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y sens dużej części prostych, adoptowanych tekstów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puszczając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tylko niektóre proste teksty informacyjne i użytkowe: pocztówkę, list / e-mail prywatny i formalny, ogłoszenie, życzenia urodzinow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najduje tylko niektóre potrzebne informacje szczegółowe w tekście użytkowym i informacyjnym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y sens tylko niewielkiej części prostych, adoptowanych tekstów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niedostateczn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czytania ze zrozumieniem uczeń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bardzo nieliczne proste teksty informacyjne i użytkowe: pocztówkę, list /e-mail prywatny i formalny, ogłoszenie, życzenia urodzinow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sporadycznie znajduje znikomą ilość potrzebnych informacji szczegółowych w tekście użytkowym i informacyjnym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 trudem rozumie ogólny sens bardzo nielicznych prostych, adoptowanych tekstów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UWAGA! Uczeń dyslektyczny powinien mieć możliwość kilkakrotnego przeczytania tekstu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bCs/>
          <w:iCs/>
          <w:sz w:val="24"/>
          <w:szCs w:val="24"/>
        </w:rPr>
        <w:t xml:space="preserve">Sprawność rozumienia ze słuchu </w:t>
      </w:r>
      <w:r>
        <w:rPr>
          <w:rFonts w:cs="Calibri" w:ascii="Arial Narrow" w:hAnsi="Arial Narrow"/>
          <w:b/>
          <w:sz w:val="24"/>
          <w:szCs w:val="24"/>
        </w:rPr>
        <w:t>polega na rozumieniu globalnym, czyli zdolności rozumienia ogólnej tematyki tekstu oraz rozumieniu detalicznym, czyli selektywnym, w którym chodzi o wydobycie ze słuchanego tekstu konkretnych informacji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Sprawność rozumienia ze słuchu ćwiczona jest za pomocą następujących technik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dania wyboru (spośród kilku odpowiedzi wybierasz właściwą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dania typu prawda / fałsz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dania na wypełnianie luk w zapisie na podstawie wysłuchanych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odpowiedzi na pytania do wysłuchanego tekst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znaczanie form, które wystąpiły w wysłuchanym tekśc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aznaczanie i poprawianie błędów w tekście na podstawie nagrania (np. błędnie zanotowane dane / informacje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rządkowanie wydarzeń / faktów w kolejności, w jakiej występują w tekśc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łączenie właściwych informacji w oparciu o nagran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skazywanie na mapie obiektów, o których jest mowa w wysłuchanym tekśc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rzyporządkowanie wypowiedzi do poszczególnych osób / miejsc występujących w tekśc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rzyporządkowanie ilustracji do wysłuchanych tekstów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ełnianie tabel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różnianie wymowy wyróżnionych głosek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color w:val="FF0000"/>
          <w:sz w:val="24"/>
          <w:szCs w:val="24"/>
          <w:u w:val="single"/>
        </w:rPr>
        <w:t>Kryteria oceny sprawności rozumienia ze słuchu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bardzo dobr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bez trudu rozumie ogólnie wypowiedź francuskojęzyczną wypowiadaną przez różne osoby w normalnym tempie, zawierającą oprócz znanej leksyki i struktur również niezrozumiałe elementy, których znaczenia można domyślić się z kontekst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y sens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sprawnie wyszukuje informacje szczegółowe w nieskomplikowanych wypowiedziach i dialoga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 pełni rozumie proste instrukcje nauczyciela formułowane w języku francuskim i właściwie na nie reaguje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br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rozumie ogólnie większość wypowiedzi francuskojęzycznych wypowiadanych przez różne osoby w normalnym tempie, zawierających oprócz znanej leksyki i struktur również niezrozumiałe elementy, których znaczenia można domyślić się z kontekstu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y sens większości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szukuje większość informacji szczegółowych w nieskomplikowanych wypowiedziach i dialoga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większość prostych instrukcji nauczyciela formułowanych w języku francuskim i właściwie na nie reaguje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stateczn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ie dużą część wypowiedzi francuskojęzycznych wypowiadanych przez różne osoby w normalnym tempie, zawierających oprócz znanej leksyki i struktur również niezrozumiałe elementy, których znaczenia można domyślić się z kontekst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y sens dużej części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szukuje dużą część informacji szczegółowych w nieskomplikowanych wypowiedziach i dialoga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dużą część prostych instrukcji nauczyciela formułowanych w języku francuskim i właściwie na nie reaguje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puszczając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ie tylko niektóre wypowiedzi francuskojęzyczne wypowiadane przez różne osoby w normalnym tempie zawierające oprócz znanej leksyki i struktur również niezrozumiałe elementy, których znaczenia można domyślić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y sens tylko niektórych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szukuje tylko niektóre informacje szczegółowe w nieskomplikowanych wypowiedziach i dialogach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tylko nieliczne proste instrukcje nauczyciela formułowane w języku francuskim i właściwie na nie reaguj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niedostateczn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rozumienia ze słuchu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ie bardzo nieliczne wypowiedzi francuskojęzyczne wypowiadane przez różne osoby w normalnym tempie zawierające oprócz znanej leksyki i struktur również niezrozumiałe elementy, których znaczenia można domyślić się z kontekst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bardzo nieliczne wyrażenia potoczne dotyczące zaspokajania konkretnych potrzeb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ogólny sens bardzo nielicznych prostych sytuacji komunikacyjnych, w tym intencji rozmówcy (informowanie się, prośba, wyrażanie zgody lub niezgody) w różnych warunkach odbioru (np. rozmowa przez telefon, w informacji kolejowej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szukuje bardzo nieliczne informacje szczegółowe w nieskomplikowanych wypowiedziach i dialoga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ozumie bardzo nieliczne proste instrukcje nauczyciela formułowane w języku francuskim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UWAGA! Uczeń dyslektyczny powinien mieć możliwość kilkakrotnego wysłuchani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nagrania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 xml:space="preserve">Obie sprawności: </w:t>
      </w:r>
      <w:r>
        <w:rPr>
          <w:rFonts w:cs="Calibri" w:ascii="Arial Narrow" w:hAnsi="Arial Narrow"/>
          <w:b/>
          <w:bCs/>
          <w:iCs/>
          <w:sz w:val="24"/>
          <w:szCs w:val="24"/>
        </w:rPr>
        <w:t xml:space="preserve">czytania i rozumienia ze słuchu </w:t>
      </w:r>
      <w:r>
        <w:rPr>
          <w:rFonts w:cs="Calibri" w:ascii="Arial Narrow" w:hAnsi="Arial Narrow"/>
          <w:b/>
          <w:sz w:val="24"/>
          <w:szCs w:val="24"/>
        </w:rPr>
        <w:t>sprawdzane są zarówno na poziomie podstawowym, jak i ponadpodstawowym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Aby otrzymać ocenę dopuszczającą i dostateczną, powinieneś wykonać zadania łatwiejsze, wymagające podania informacji przekazanych w tekście w sposób bezpośredni (tymi samymi konstrukcjami)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Aby otrzymać ocenę dobrą i bardzo dobrą, powinieneś oprócz zadań prostszych wykonać również zadania polegające na podaniu informacji przekazanych w sposób pośredni, za pomocą innych wyrażeń niż w zadaniu lub analizy całego tekstu i powiązania faktów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bCs/>
          <w:iCs/>
          <w:sz w:val="24"/>
          <w:szCs w:val="24"/>
        </w:rPr>
        <w:t xml:space="preserve">Sprawność mówienia </w:t>
      </w:r>
      <w:r>
        <w:rPr>
          <w:rFonts w:cs="Calibri" w:ascii="Arial Narrow" w:hAnsi="Arial Narrow"/>
          <w:b/>
          <w:sz w:val="24"/>
          <w:szCs w:val="24"/>
        </w:rPr>
        <w:t>jest bardzo istotnym elementem w nauczaniu języka obcego. Wynika to z faktu, że ogólnym celem nauczania jest opanowanie języka w stopniu umożliwiającym w miarę sprawną komunikację językową w różnych sytuacjach życia codziennego, co jednocześnie zapewni sukces również podczas ustnej części egzaminu maturalnego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Sprawność mówienia sprawdzana jest za pomocą następujących technik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odgrywanie ról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udzielanie i uzyskiwanie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tworzenie dialogów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odpowiedź na pytani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opisywanie ilustr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udział w dyskusji, wyrażanie opinii, argumentowan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rezentacja temat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color w:val="FF0000"/>
          <w:sz w:val="24"/>
          <w:szCs w:val="24"/>
          <w:u w:val="single"/>
        </w:rPr>
        <w:t>Kryteria oceny sprawności mówieni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bardzo dobr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zawiera bogate słownictwo i frazeologię, pozwalające na pełny przekaz wszystkich wymaganych informacji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jest płynn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w zakresie poprawności gramatycznej wypowiedź zawiera bardzo sporadyczne błędy nie zakłócające w żaden sposób komunikacji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d względem fonetycznym wypowiedź jest całkowicie poprawna, bez błędów w wymowie i inton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 trakcie wypowiedzi zachodzi niczym nie zakłócona komunikacja w pełnym zakres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br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cechuje dobry poziom znajomości słownictwa i struktur językowych, zawiera ona wyrażenia odpowiednie dla przekazania większości wymaganych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jest płynna przy pewnej pomocy nauczyciel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zawiera nieliczne usterki gramatyczne, które mają charakter pomyłek i nie występują systematyczn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jest zasadniczo poprawna fonetycznie i intonacyjnie, zawiera nieliczne usterk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w trakcie wypowiedzi zachodzi komunikacja pomimo drobnych usterek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stateczn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zawiera podstawowy poziom znajomości słownictwa i struktur językowych oraz niektóre wymagane wyrażenia pozwalające na przekazanie zasadniczej części wymaganych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jest płynna w zasadniczej części, poszerzenie jej wymaga pomocy nauczyciel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zawiera błędy gramatyczne mające charakter przeoczeń, świadczące o niepełnym opanowaniu struktur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d względem fonetycznym wypowiedź jest zrozumiała pomimo błędów w wymowie niektórych wyrazów i w inton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mimo trudności w formułowaniu lub rozumieniu pytań i odpowiedzi dochodzi do komunikacji w podstawowym zakres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puszczając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zawiera ubogie słownictwo i bardzo proste struktury językowe pozwalające na przekazanie tylko nielicznych wymaganych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jest płynna we fragmentach, jedynie dzięki pomocy nauczyciel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zawiera błędy gramatyczne wskazujące na nieznajomość niektórych struktur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d względem fonetycznym wypowiedź jest zrozumiała w ograniczonym zakres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 trakcie wypowiedzi dochodzi do komunikacji w wąskim zakres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niedostateczn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cechą charakterystyczną wypowiedzi jest bardzo ograniczona znajomość słownictwa i nieporadne użycie struktur językowych, co powoduje, że nie zawiera ona wystarczającej liczby wymaganych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 trakcie wypowiedzi brakuje płynności wypowiedzi pomimo pomocy nauczyciel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owiedź zawiera liczne rażące błędy gramatyczne różnego typ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d względem fonetycznym wymowa i intonacja uniemożliwiają zrozumien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nie zachodzi komunikacja: pytania nie są zrozumiałe, odpowiedzi są nie na temat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bCs/>
          <w:iCs/>
          <w:sz w:val="24"/>
          <w:szCs w:val="24"/>
        </w:rPr>
        <w:t xml:space="preserve">Sprawność pisania </w:t>
      </w:r>
      <w:r>
        <w:rPr>
          <w:rFonts w:cs="Calibri" w:ascii="Arial Narrow" w:hAnsi="Arial Narrow"/>
          <w:b/>
          <w:sz w:val="24"/>
          <w:szCs w:val="24"/>
        </w:rPr>
        <w:t>jest zintegrowana z innymi sprawnościami i systematycznie rozwijana. Sprawdzana jest za pomocą następujących technik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ypełnianie kwestionariusz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isania krótkiej formy użytkowej typu: pocztówka, wiadomość, zaproszenie, ogłoszen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isanie dłuższej formy użytkowej typu: list / e-mail prywatny, list formalny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color w:val="FF0000"/>
          <w:sz w:val="24"/>
          <w:szCs w:val="24"/>
          <w:u w:val="single"/>
        </w:rPr>
        <w:t>Kryteria oceny sprawności pisani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bardzo dobr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bezbłędnie wykonuje zawarte w ćwiczeniach polecenia (pisanie odtwórcze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jego wypowiedzi pisemne na zadany temat (opis rodziny, przyjaciół, planów wakacyjnych, przyjęcia urodzinowego, dnia codziennego, mieszkania / domu, pokoju, dnia sportu, tematy związane ze spędzaniem wolnego czasu, zakupami, podróżowaniem) są bogate pod względem treści (słownictwo, struktury gramatyczne), logiczne, harmonijne i spójn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bez żadnych trudności redaguje krótki i długi tekst użytkowy precyzyjnie dobierając poznane słownictwo i struktury gramatyczne, pozwalające na pełny przekaz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sprawnie stosuje środki wyrazu charakterystyczne dla wymaganej formy wypowiedzi (list / e-mail prywatny i formalny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d względem poprawności językowej jego wypowiedzi pisemne cechują bardzo sporadyczne błędy gramatyczne i leksykalne nie zakłócające komunikacji oraz nieliczne błędy w pisowni nie zmieniające znaczenia wyrazu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br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bez pomocy nauczyciela samodzielnie wykonuje zawarte w ćwiczeniach polecenia (pisanie odtwórcze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isze proste wypowiedzi pisemne (opis rodziny, przyjaciół, planów wakacyjnych, przyjęcia urodzinowego, dnia codziennego, mieszkania / domu, pokoju, dnia sportu, tematy związane ze spędzaniem wolnego czasu, zakupami, podróżowaniem) wykorzystując większość poznanych środków językowych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edaguje krótki i długi tekst użytkowy z niewielkimi uchybieniami w doborze poznanego słownictwa i struktur gramatycznych, co pozwala na przekaz większości wymaganych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samodzielnie pisze list / e-mail prywatny i formalny, które w zasadzie odpowiadają wymaganej form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d względem poprawności językowej jego wypowiedzi pisemne cechują nieliczne błędy gramatyczne, leksykalne i ortograficzne w nieznacznym stopniu zakłócające zrozumienie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stateczn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 większości poprawnie wykonuje zawarte w ćwiczeniach polecenia (pisanie odtwórcze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pisze proste wypowiedzi pisemne (opis rodziny, przyjaciół, planów wakacyjnych, przyjęcia urodzinowego, dnia codziennego, mieszkania / domu, pokoju, dnia sportu, tematy związane ze spędzaniem wolnego czasu, zakupami, podróżowaniem)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redaguje krótki i długi tekst użytkowy, w którym wykorzystane słownictwo pozwala na przekazanie jedynie najważniejszych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isze list / e-mail prywatny i formalny, które spełniają tylko część warunków wymaganych dla danej formy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d względem poprawności językowej jego wypowiedzi pisemne cechuje czasami niewłaściwy dobór słów, dość liczne usterki ortograficzne i gramatyczne, co częściowo zakłóca komunikację i świadczy o niepełnym opanowaniu struktur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dopuszczając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 sposób niepełny realizuje zawarte w ćwiczeniach polecenia (pisanie odtwórcze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pisze tylko niektóre proste wypowiedzi pisemne (opis rodziny, przyjaciół, planów wakacyjnych, przyjęcia urodzinowego, dnia codziennego, mieszkania / domu, pokoju, dnia sportu, tematy związane ze spędzaniem wolnego czasu, zakupami, podróżowaniem), ponadto wypowiedzi te są chaotyczne, tylko częściowo zgodne z tematem, zawierają ubogie słownictwo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w sposób bardzo uproszczony redaguje krótki i długi tekst użytkowy, w którym wykorzystane podstawowe słownictwo pozwala na przekazanie jedynie niewielkiej ilości informacji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isze list / e-mail prywatny i formalny, jednak znaczne uchybienia w doborze właściwego słownictwa, struktur gramatycznych i stylu wskazują na nieznajomość wymogów formy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d względem poprawności językowej jego wypowiedzi pisemne cechuje niewłaściwy dobór słów, liczne usterki ortograficzne i gramatyczne, co w dość znacznym stopniu zakłóca komunikację i świadczy o słabym opanowaniu struktur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bCs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  <w:u w:val="single"/>
        </w:rPr>
        <w:t>Ocena niedostateczna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zakresie pisania uczeń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omimo pomocy nauczyciela nie jest w stanie w sposób pełny wykonywać zawartych w ćwiczeniach poleceń (pisanie odtwórcze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z powodu bardzo ograniczonej znajomości słownictwa, nieporadnego użycia struktur językowych i gramatycznych z trudem pisze tylko niektóre proste wypowiedzi pisemne (opis rodziny, przyjaciół, planów wakacyjnych, przyjęcia urodzinowego, dnia codziennego, mieszkania / domu, pokoju, dnia sportu, tematy związane ze spędzaniem wolnego czasu, zakupami, podróżowaniem), ponadto wypowiedzi te są chaotyczne, niespójne, pozbawione logiki, w większości przypadków nie na temat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 xml:space="preserve">próbuje pisać krótki i długi tekst użytkowy, jednak jego wypowiedź nie zawiera wyrażeń niezbędnych do przekazania wymaganych informacji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pisze list / e-mail prywatny i formalny, które nie spełniają warunków wymaganych dla danej formy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Calibri" w:ascii="Arial Narrow" w:hAnsi="Arial Narrow"/>
          <w:b/>
          <w:sz w:val="24"/>
          <w:szCs w:val="24"/>
        </w:rPr>
        <w:t>brak umiejętności budowania prostych zdań, nieodpowiedni dobór słownictwa, liczne, rażące błędy ortograficzne, gramatyczne i leksykalne w znacznym stopniu zakłócają komunikację i świadczą o nieopanowaniu struktur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Pamiętaj, że ostateczna ocena za sprawność mówienia i pisania jest wypadkową powyższych kryteriów, ale nauczyciel może niektórym kryteriom przypisać mniejszą lub większą wagę, zmieniając w ten sposób ich proporcjonalny wkład w ocenę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W powyższych kryteriach nie została uwzględniona ocena </w:t>
      </w:r>
      <w:r>
        <w:rPr>
          <w:rFonts w:cs="Calibri" w:ascii="Arial Narrow" w:hAnsi="Arial Narrow"/>
          <w:b/>
          <w:bCs/>
          <w:iCs/>
          <w:sz w:val="24"/>
          <w:szCs w:val="24"/>
        </w:rPr>
        <w:t>celująca</w:t>
      </w:r>
      <w:r>
        <w:rPr>
          <w:rFonts w:cs="Calibri" w:ascii="Arial Narrow" w:hAnsi="Arial Narrow"/>
          <w:b/>
          <w:iCs/>
          <w:sz w:val="24"/>
          <w:szCs w:val="24"/>
        </w:rPr>
        <w:t xml:space="preserve">. </w:t>
      </w:r>
      <w:r>
        <w:rPr>
          <w:rFonts w:cs="Calibri" w:ascii="Arial Narrow" w:hAnsi="Arial Narrow"/>
          <w:b/>
          <w:sz w:val="24"/>
          <w:szCs w:val="24"/>
        </w:rPr>
        <w:t xml:space="preserve">Możesz ją otrzymać za sprawność mówienia lub pisania, jeśli spełnisz wszystkie kryteria na ocenę bardzo dobry, a poza tym wyróżnisz się w jednym lub kilku zakresach (np., wyjątkowe bogactwo leksyki, spontaniczna i naturalna wypowiedź, ciekawe ujęcie tematu, inwencja stylistyczna, znajomość struktur gramatycznych wykraczających poza program nauczania dla Twojej klasy, szeroka wiedza krajoznawcza na temat danego obszaru językowego). 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Indywidualizujemy formy i metody pracy, dostosowując wymagania edukacyjne do indywidulanych potrzeb edukacyjnych oraz możliwości psychofizycznych ucznia. Metody i formy pracy na lekcji dostosowane są do sposobów uczenia się uczniów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  <w:t>Waga ocen w dzienniku elektronicznym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Test – 5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Kartkówka – 2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Odpowiedź ustna – 2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Praca na lekcji – 1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Krótkie zadania domowe – 1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Dłuższe zadania domowe – 2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Konkursy / Olimpiady – 3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Czytanie / słuchanie / pisanie - 1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- Gramatyka – 1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- Diagnoza – 0 (nie podlega ocenie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  <w:t>Możliwość poprawy oceny proponowanej (reguluje statut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przypadku, gdy uczeń wyraża chęć podwyższenia przewidywanej oceny z języka francuskiego, wtedy on lub jego rodzice (prawni opiekunowie) informują o tym na piśmie Dyrektora szkoły w terminie dwóch dni od daty wystawienia propozycji oceny. Uczeń ubiegający się o ocenę wyższą niż przewidywana musi spełnić poniższe warunki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frekwencja na zajęciach nie niższa niż 80% (z wyjątkiem długotrwałej choroby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usprawiedliwienie wszystkich nieobecności na zajęciach;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przystąpienie do wszystkich przewidzianych przez nauczyciela form sprawdzianów i prac pisemnych            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uzyskanie ze wszystkich sprawdzianów i prac pisemnych ocen pozytywnych, również w trybie poprawy ocen niedostatecznych;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skorzystanie ze wszystkich oferowanych przez nauczyciela form poprawy, w tym  –  konsultacji  indywidualny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 xml:space="preserve">W przypadku spełnienia przez ucznia wszystkich warunków Dyrektor szkoły wyraża zgodę na przystąpienie do poprawy oceny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 xml:space="preserve">W  przypadku  niespełnienia  któregokolwiek  z  powyższych warunków  prośba  ucznia  zostaje odrzucona, a Dyrektor szkoły odnotowuje na podaniu przyczynę jej odrzucenia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Uczeń spełniający wszystkie warunki najpóźniej na 7 dni przed klasyfikacyjnym posiedzeniem Rady Pedagogicznej przystępuje do przygotowanego przez nauczyciela języka francuskiego dodatkowego sprawdzianu pisemnego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 w:ascii="Arial Narrow" w:hAnsi="Arial Narrow"/>
          <w:b/>
          <w:color w:val="FF0000"/>
          <w:sz w:val="24"/>
          <w:szCs w:val="24"/>
          <w:u w:val="single"/>
        </w:rPr>
        <w:t>Kryteria oceniania prac klasowych,</w:t>
      </w:r>
      <w:r>
        <w:rPr/>
        <w:t xml:space="preserve"> </w:t>
      </w:r>
      <w:r>
        <w:rPr>
          <w:rFonts w:cs="Calibri" w:ascii="Arial Narrow" w:hAnsi="Arial Narrow"/>
          <w:b/>
          <w:color w:val="FF0000"/>
          <w:sz w:val="24"/>
          <w:szCs w:val="24"/>
          <w:u w:val="single"/>
        </w:rPr>
        <w:t xml:space="preserve">kartkówek i krótkich sprawdzianów muszą zgadzać się ze statutem: </w:t>
      </w:r>
    </w:p>
    <w:p>
      <w:pPr>
        <w:pStyle w:val="Normal"/>
        <w:autoSpaceDE w:val="false"/>
        <w:spacing w:before="0" w:after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Celujący – 96% - 100%</w:t>
      </w:r>
    </w:p>
    <w:p>
      <w:pPr>
        <w:pStyle w:val="Normal"/>
        <w:autoSpaceDE w:val="false"/>
        <w:spacing w:before="0" w:after="0"/>
        <w:rPr/>
      </w:pPr>
      <w:r>
        <w:rPr>
          <w:rFonts w:cs="Calibri" w:ascii="Arial Narrow" w:hAnsi="Arial Narrow"/>
          <w:b/>
          <w:sz w:val="24"/>
          <w:szCs w:val="24"/>
        </w:rPr>
        <w:t>Bardzo dobry – 91% - 95%</w:t>
      </w:r>
    </w:p>
    <w:p>
      <w:pPr>
        <w:pStyle w:val="Normal"/>
        <w:autoSpaceDE w:val="false"/>
        <w:spacing w:before="0" w:after="0"/>
        <w:rPr/>
      </w:pPr>
      <w:r>
        <w:rPr>
          <w:rFonts w:cs="Calibri" w:ascii="Arial Narrow" w:hAnsi="Arial Narrow"/>
          <w:b/>
          <w:sz w:val="24"/>
          <w:szCs w:val="24"/>
        </w:rPr>
        <w:t>Dobry – 75% - 90%</w:t>
      </w:r>
    </w:p>
    <w:p>
      <w:pPr>
        <w:pStyle w:val="Normal"/>
        <w:autoSpaceDE w:val="false"/>
        <w:spacing w:before="0" w:after="0"/>
        <w:rPr/>
      </w:pPr>
      <w:r>
        <w:rPr>
          <w:rFonts w:cs="Calibri" w:ascii="Arial Narrow" w:hAnsi="Arial Narrow"/>
          <w:b/>
          <w:sz w:val="24"/>
          <w:szCs w:val="24"/>
        </w:rPr>
        <w:t>Dostateczny – 51% - 74%</w:t>
      </w:r>
    </w:p>
    <w:p>
      <w:pPr>
        <w:pStyle w:val="Normal"/>
        <w:autoSpaceDE w:val="false"/>
        <w:spacing w:before="0" w:after="0"/>
        <w:rPr/>
      </w:pPr>
      <w:r>
        <w:rPr>
          <w:rFonts w:cs="Calibri" w:ascii="Arial Narrow" w:hAnsi="Arial Narrow"/>
          <w:b/>
          <w:sz w:val="24"/>
          <w:szCs w:val="24"/>
        </w:rPr>
        <w:t>Dopuszczający – 30% - 50%</w:t>
      </w:r>
    </w:p>
    <w:p>
      <w:pPr>
        <w:pStyle w:val="Normal"/>
        <w:autoSpaceDE w:val="false"/>
        <w:spacing w:before="0" w:after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Niedostateczny – 0% - 29%</w:t>
      </w:r>
    </w:p>
    <w:p>
      <w:pPr>
        <w:pStyle w:val="Normal"/>
        <w:autoSpaceDE w:val="false"/>
        <w:spacing w:before="0" w:after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ZAŁĄCZNIK NR 1 </w:t>
      </w:r>
    </w:p>
    <w:p>
      <w:pPr>
        <w:pStyle w:val="Normal"/>
        <w:autoSpaceDE w:val="false"/>
        <w:spacing w:before="0" w:after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Informacja o dostosowaniach wymagań do indywidualnych potrzeb rozwojowych i edukacyjnych oraz możliwości psychofizycznych uczniów.</w:t>
      </w:r>
    </w:p>
    <w:p>
      <w:pPr>
        <w:pStyle w:val="Normal"/>
        <w:autoSpaceDE w:val="false"/>
        <w:spacing w:before="0" w:after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 w:ascii="Arial Narrow" w:hAnsi="Arial Narrow"/>
          <w:b/>
          <w:sz w:val="24"/>
          <w:szCs w:val="24"/>
        </w:rPr>
        <w:t>Dysleksja rozwojowa, dysgrafia i dysortografia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Symptomy trudności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trudności z zapamiętaniem słówek, struktur gramatycznych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problemy z budowaniem wypowiedzi ustnych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trudności z rozumieniem i zapamiętywaniem tekstu mówionego lub nagranego na taśmę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problemy z odróżnianiem słów podobnie brzmiących,</w:t>
      </w:r>
    </w:p>
    <w:p>
      <w:pPr>
        <w:pStyle w:val="Normal"/>
        <w:autoSpaceDE w:val="false"/>
        <w:spacing w:before="0" w:after="0"/>
        <w:ind w:left="705" w:hanging="705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błędy w pisaniu - trudności z odróżnianiem wyrazów podobnych - gubienie drobnych elementów  graficznych, opuszczanie i przestawianie liter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trudności z poprawnym pisaniem, pomimo dobrych wypowiedzi ustnych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kłopoty z zapisem wyrazów w poprawnej formie gramatycznej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gubienie drobnych elementów graficznych, opuszczanie i przestawianie liter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Formy, metody, sposoby dostosowania wymagań edukacyjnych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Sprawdzając prace pisemne nauczyciel nie będzie brał pod uwagę charakteru pisma, popełnianych błędów ortograficznych, umożliwi oddawanie dłuższych prac pisemnych w formie wydruku komputerowego. Częściej będzie stosował odpowiedzi ustne, zalecał pracę ze słownikiem podczas lekcji. Uczeń będzie miał więcej czasu na zapoznanie się z tekstem lub poleceniem do tekstu i będzie odpowiadał na pytania nauczyciela jako jeden z ostatnich w grupie, będzie otrzymywał łatwiejsze zadania, nie będzie wyrywany do natychmiastowej odpowiedzi, otrzyma więcej czasu na zastanowienie się i przypomnienie słówek, zwrotów, a w domu na ich opanowanie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W fazie prezentacji leksyki nauczyciel zwolni tempo wypowiadanych słów i zwrotów, a nawet będzie wypowiadać je przesadnie poprawnie, obce wyrazy będzie objaśniać za pomocą polskiego odpowiednika, w formie opisowej, podania synonimu, antonimu, obrazka, tworzenia związku z nowym wyrazem w zapamiętywaniu pisowni. W nauczaniu gramatyki nauczyciel będzie stosować algorytmy w postaci graficznej (wykresów, tabeli, rysunków), podczas prezentacji materiału będzie zestawiać zjawiska gramatyczne języka polskiego ze zjawiskami gramatycznymi charakterystycznymi dla języka obcego. Ponadto, nauczyciel będzie oceniać za wiedzę i wysiłek włożony w opanowanie języka, kłaść większy nacisk na wypowiedzi ustne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Symptomy trudności i sposoby dostosowania wymagań u uczniów o inteligencji niższej niż przeciętna w zakresie przedmiotów naucza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Symptomy trudności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trudności z prawidłową wymową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trudności w zapamiętywaniu i/lub odtwarzaniu treści, słówek, zdań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trudności w swobodnym wypowiadaniu się na określony temat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trudności w poprawnym czytaniu i pisaniu,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•</w:t>
      </w:r>
      <w:r>
        <w:rPr>
          <w:rFonts w:cs="Calibri" w:ascii="Arial Narrow" w:hAnsi="Arial Narrow"/>
          <w:b/>
          <w:sz w:val="24"/>
          <w:szCs w:val="24"/>
        </w:rPr>
        <w:tab/>
        <w:t>problemy z gramatyką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Sposoby dostosowania wymagań edukacyjnych do potrzeb psychofizycznych i edukacyjnych uczniów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Nauczyciel zmniejszy ilości słówek do zapamiętania, zwiększy ilość czasu na ich przyswojenie, odpyta ucznia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po uprzedzeniu, kiedy i z czego dokładnie uczeń będzie pytany, a wymagania w wypowiadaniu się na określony temat ograniczy do kilku krótkich, prostych zdań na dany temat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0:16:00Z</dcterms:created>
  <dc:creator>ppp</dc:creator>
  <dc:description/>
  <cp:keywords/>
  <dc:language>en-US</dc:language>
  <cp:lastModifiedBy>Asus</cp:lastModifiedBy>
  <dcterms:modified xsi:type="dcterms:W3CDTF">2024-09-05T20:16:00Z</dcterms:modified>
  <cp:revision>2</cp:revision>
  <dc:subject/>
  <dc:title>Przedmiotowy system oceniania</dc:title>
</cp:coreProperties>
</file>