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1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1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1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1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PRZEDMIOTOWE ZASADY OCENIANIA</w:t>
      </w:r>
    </w:p>
    <w:p>
      <w:pPr>
        <w:pStyle w:val="Heading1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color w:val="000000"/>
          <w:sz w:val="40"/>
        </w:rPr>
        <w:t>Z JĘZYKA ANGIELSKIEGO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sz w:val="44"/>
          <w:szCs w:val="44"/>
        </w:rPr>
      </w:pPr>
      <w:r>
        <w:rPr>
          <w:b/>
          <w:bCs/>
        </w:rPr>
        <w:t>dla LICEUM OGÓLNOKSZTAŁCĄCEG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4"/>
          <w:szCs w:val="44"/>
        </w:rPr>
        <w:t>im. Marii Skłodowskiej-Curi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w roku szkolnym  2024/ 2025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ZESPÓŁ SZKÓŁ OGÓLNOKSZTAŁCĄCYCH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w Strzelini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Ewelina Barabach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Uczniowie zostają poinformowani o przedmiotowych zasadach oceniania na początku roku szkolnego, a o ewentualnych poprawkach natychmiast po ich wprowadzeniu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y regulamin jest zgodny z WZ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Oceniane formy aktywnośc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cenianie postępów uczniów jest dokonywane systematycznie i przyjmuje następujące form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kartkówki</w:t>
      </w:r>
      <w:r>
        <w:rPr>
          <w:sz w:val="24"/>
          <w:szCs w:val="24"/>
        </w:rPr>
        <w:t xml:space="preserve"> celem kartkówek jest sprawdzian opanowania materiału leksykalnego                i gramatycznego z trzech ostatnich lekcji     </w:t>
        <w:tab/>
        <w:tab/>
      </w:r>
      <w:r>
        <w:rPr>
          <w:b/>
          <w:sz w:val="24"/>
          <w:szCs w:val="24"/>
        </w:rPr>
        <w:t>waga oceny: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sprawdziany</w:t>
      </w:r>
      <w:r>
        <w:rPr>
          <w:sz w:val="24"/>
          <w:szCs w:val="24"/>
        </w:rPr>
        <w:t xml:space="preserve"> obejmujące materiał gramatyczno-leksykalno-komunikacyjny oraz sprawdzające 4 umiejętności uczniów (słuchanie, gramatykę, czytanie, pisanie) </w:t>
        <w:br/>
        <w:t xml:space="preserve">z danego działu tematycznego tzw. Unitu ( lub kilku działów)   </w:t>
      </w:r>
      <w:r>
        <w:rPr>
          <w:b/>
          <w:sz w:val="24"/>
          <w:szCs w:val="24"/>
        </w:rPr>
        <w:t>waga oceny: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odpowiedzi ustne</w:t>
      </w:r>
      <w:r>
        <w:rPr>
          <w:sz w:val="24"/>
          <w:szCs w:val="24"/>
        </w:rPr>
        <w:t xml:space="preserve"> obejmujące materiał z trzech ostatnich zajęć edukacyjnych; celem odpowiedzi ustnych jest sprawdzian opanowania materiału leksykalnego (słownictwo) lub poziomu umiejętności komunikacyjnych ucznia (tzn. reagowania na pytania nauczyciela: udzielania odpowiedzi, stawiania pytań, uzyskiwania i udzielania informacji, relacjonowania, negocjowania)    </w:t>
      </w:r>
      <w:r>
        <w:rPr>
          <w:b/>
          <w:sz w:val="24"/>
          <w:szCs w:val="24"/>
        </w:rPr>
        <w:t>waga oceny: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pisemne prace (wypracowania) domowe</w:t>
      </w:r>
      <w:r>
        <w:rPr>
          <w:sz w:val="24"/>
          <w:szCs w:val="24"/>
        </w:rPr>
        <w:t xml:space="preserve"> na zadany przez nauczyciela temat;                       </w:t>
      </w:r>
      <w:r>
        <w:rPr>
          <w:b/>
          <w:sz w:val="24"/>
          <w:szCs w:val="24"/>
        </w:rPr>
        <w:t>waga oceny: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graficzne prace domowe (projekty)</w:t>
      </w:r>
      <w:r>
        <w:rPr>
          <w:sz w:val="24"/>
          <w:szCs w:val="24"/>
        </w:rPr>
        <w:t xml:space="preserve"> to prace przygotowane metodą projektów zarówno indywidualnie jak i grupowo poza szkołą;  </w:t>
      </w:r>
      <w:r>
        <w:rPr>
          <w:b/>
          <w:sz w:val="24"/>
          <w:szCs w:val="24"/>
        </w:rPr>
        <w:t>waga oceny: 3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ktywność podczas zajęć      waga oceny: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a domowe (ćwiczenia)    waga oceny: 1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iom opanowania przez ucznia wiedzy i umiejętności określonych programem nauczania przedmiotu ocenia się w stopniach szkolnych, zwanych dalej „stopniami”, według następującej skali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lujący – 6</w:t>
      </w:r>
    </w:p>
    <w:p>
      <w:pPr>
        <w:pStyle w:val="Normal"/>
        <w:numPr>
          <w:ilvl w:val="2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rdzo dobry – 5</w:t>
      </w:r>
    </w:p>
    <w:p>
      <w:pPr>
        <w:pStyle w:val="Normal"/>
        <w:numPr>
          <w:ilvl w:val="2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bry – 4</w:t>
      </w:r>
    </w:p>
    <w:p>
      <w:pPr>
        <w:pStyle w:val="Normal"/>
        <w:numPr>
          <w:ilvl w:val="2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teczny – 3</w:t>
      </w:r>
    </w:p>
    <w:p>
      <w:pPr>
        <w:pStyle w:val="Normal"/>
        <w:numPr>
          <w:ilvl w:val="2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uszczający – 2</w:t>
      </w:r>
    </w:p>
    <w:p>
      <w:pPr>
        <w:pStyle w:val="Normal"/>
        <w:numPr>
          <w:ilvl w:val="2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dostateczny – 1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cena śródroczna i roczna bazuje na średniej ważo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Progi procentowe poszczególnych ocen wg skali punktowe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lujący – więcej niż 100% - 95%</w:t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rdzo dobry – 94% - 90%</w:t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bry – 89% - 75%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4"/>
          <w:szCs w:val="24"/>
        </w:rPr>
        <w:t>dostateczny – 74% – 51%</w:t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uszczający – 50 – 30%</w:t>
      </w:r>
    </w:p>
    <w:p>
      <w:pPr>
        <w:pStyle w:val="Normal"/>
        <w:numPr>
          <w:ilvl w:val="1"/>
          <w:numId w:val="27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niedostateczny – 29 – 0%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Kryteria oceniania obejmujące zakres umiejętności ucznia na poszczególne oceny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każdym semestrze uczeń uzyskuje oceny cząstkowe za poszczególne umiejętności. Ocenianie ucznia przyjmuje powyżej wymienione formy. Ocena śródroczna i roczna wystawiana jest na podstawie średniej ważonej tylko w przypadku, gdy uczeń przystąpił do wszystkich kartkówek i sprawdzianów. Ocena roczna podsumowuje osiągnięcia ucznia              w całym roku szkolnym (I i II semestr). Ocena śródroczna jest przeniesiona na 2 semestr jako cząstkowa z wagą sprawdzianu (waga 5). Nauczyciel stosuje następujące kryter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RAMATYKA I SŁOWNICTW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 xml:space="preserve">celującą </w:t>
      </w:r>
      <w:r>
        <w:rPr>
          <w:sz w:val="24"/>
          <w:szCs w:val="24"/>
        </w:rPr>
        <w:t>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zbłędnie operuje wszystkimi strukturami gramatycznymi; z testów językowych otrzymuje oceny bardzo dobre i celując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osuje różnorodność struktur  oraz posiada dużą swobodę w doborze słownictw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żywa bogatego słownictwa o charakterze bardziej złożonym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rze udział w konkursach językowych i uzyskuje w nich powyżej 80% możliwych do zdobycia punkt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bardzo 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poprawnie operować wszystkimi strukturami gramatycznym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z trudu  buduje spójne zda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operować wszystkimi strukturami gramatycznymi (dopuszczalne są drobne              i nieliczne błędy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otrafi budować logiczne zda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operować podstawowymi strukturami gramatycznymi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ie budować proste zdania, popełniając błędy nie zakłócające rozumienia, używa prostego słownict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puszczając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poprawnie operować niewielką ilością struktur gramatycznych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budować zdania, ale przeważnie niespójne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ubogim zakresem słownict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ÓWIENI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celującą</w:t>
      </w:r>
      <w:r>
        <w:rPr>
          <w:sz w:val="24"/>
          <w:szCs w:val="24"/>
        </w:rPr>
        <w:t xml:space="preserve"> otrzymuje uczeń, któr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rafi płynnie i swobodnie wypowiadać się, stosując bogatą leksykę </w:t>
        <w:br/>
        <w:t xml:space="preserve">i różnorodność struktur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zbłędnie i naturalnie reaguje w sytuacjach dnia codziennego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śladuje autentyczną wymowę i intonację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zentuje pełną poprawność języ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bardzo 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płynnie i swobodnie wypowiadać się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zentuje całkowitą poprawność językową (wymowa, intonacja, struktury gramatyczne i leksykalne)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ie w naturalny sposób zabierać głos w rozmowie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dużym zakresem słownictwa dla wyrażania myśli i ide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mówić spójnie z lekkim wahaniem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ługuje się w miarę poprawnym językiem, popełniając nieliczne błędy, nie  zakłócające możliwości porozumienia się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posługuje się prostym słownictwem, mało urozmaiconym,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pełnia błędy w wymowie  utrudniające zrozumienie wypowiedz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puszczając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ługuje się ubogim słownictwem, popełnia wiele zauważalnych błędów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porozumieć się w ograniczonym zakres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nie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powiada się w sposób niezrozumiały lub całkowicie nie na temat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dziela błędnych odpowiedzi na pytania rozmówcy lub w ogóle nie odpowiad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ISANI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celując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sze spójnie, logicznie stosując różnorodność myśli i argumentów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stosować różnorodne wypowiedzi pisemne np.: list, charakterystyka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wadzi prace na rzecz klasy (gazetki tematyczne itp.)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wadzi portfolio językowe przez cały rok szkolny (dla chętnych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 xml:space="preserve">bardzo dobrą </w:t>
      </w:r>
      <w:r>
        <w:rPr>
          <w:sz w:val="24"/>
          <w:szCs w:val="24"/>
        </w:rPr>
        <w:t>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popisać się dłuższą wypowiedzią, zawierającą różnego rodzaju zdania złożone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uje tekst według zasady: wstęp, rozwinięcie i zakończenie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żywa prawidłowej pisowni i interpunk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 xml:space="preserve">dobrą </w:t>
      </w:r>
      <w:r>
        <w:rPr>
          <w:sz w:val="24"/>
          <w:szCs w:val="24"/>
        </w:rPr>
        <w:t>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pisać tekst zawierający pełne zdania, ale o prostej strukturze i słownictwie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ma większych kłopotów z prawidłową pisownią i interpunkcj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posługuje się mało urozmaiconym słownictwem i bardzo prostymi strukturami gramatycznymi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pełnia błędy leksykalno-gramatyczne 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osuje liczne powtórzenia leksykal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puszczając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 trudności z napisaniem pełnego zdania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stosuje ubogie struktury i ma duże braki w słownictwie;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nie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tworzy wypowiedź pozbawioną  spójności i logiki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rak wypowiedzi pisemnej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ŁUCHANIE (rozumienie tekstu mówionego i słuchanego)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celującą</w:t>
      </w:r>
      <w:r>
        <w:rPr>
          <w:sz w:val="24"/>
          <w:szCs w:val="24"/>
        </w:rPr>
        <w:t xml:space="preserve"> 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zrozumieć sens nagrania i tekstu pisanego o wyższym stopniu trudności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 wybitne wyczucie języka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modzielnie potrafi doskonalić swój warsztat, korzystając z Interne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bardzo 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łatwością rozumie sens różnorodnych tekstów i rozmów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wydobyć potrzebne informacje i przekształcić je w formę pisemną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kontekstu potrafi domyślić się znaczenia nieznanych słów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 rozpoznać intencje mówi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zazwyczaj zrozumieć ogólny sens tekstu czytanego lub słuchanego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rafi wydobyć większość potrzebnych informacj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zazwyczaj zrozumieć ogólny sens prostych tekstów i rozmów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czasem odpowiedzieć na  podane pytania do teks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puszczając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zrozumieć kilka kluczowych informacji w różnorodnych tekstach i rozmowach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rzadko rozpoznać uczucia i reakcje mówiącego;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potrafi zazwyczaj wykonać zadania, gdy otrzyma dodatkowe wskazówk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nie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próbuje prawidłowo określić ogólny sens wysłuchanej wypowiedzi, ale mu się to nie udaje, ponieważ wyodrębnia tylko pewne informacje, niekoniecznie istotne, których nie potrafi połączyć ze sobą  lub w ogóle nie rozumie wypowiedz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ZYTANI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celując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ynnie czyta oryginalny tekst zamieszczony w podręczniku na poziomie wyższym niż wykorzystywany na lekcji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bezbłędnie rozwiązuje zadania typu  dobieranie, wielokrotny wybór po przeczytaniu tekstu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bardzo 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ustalić logiczną ciągłość jak i prawidłowo wyodrębnia różnorodne, żądane informacje, a także określa myśl przewodnią danego tekstu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w szybkim tempie zapoznać się i zrozumieć tekst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potrafi zinterpretować tekst argumentując swoje stwierdzenia faktami zaczerpniętymi z treści czytanego tekstu bądź też z analizy jego formy lub język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ustalić logiczną ciągłość jak i prawidłowo wyodrębnia fakty, a także określa myśl przewodnią danego tekstu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 kłopoty z wyodrębnieniem  głównej myśli tekstu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zinterpretować tekst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stateczną</w:t>
      </w:r>
      <w:r>
        <w:rPr>
          <w:sz w:val="24"/>
          <w:szCs w:val="24"/>
        </w:rPr>
        <w:t xml:space="preserve"> otrzymuje uczeń, któr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trafi rozgraniczyć informacji głównych od drugorzędnych ani uogólnić głównej myśli komunikatu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ma wolne tempo czytania;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puszczającą</w:t>
      </w:r>
      <w:r>
        <w:rPr>
          <w:sz w:val="24"/>
          <w:szCs w:val="24"/>
        </w:rPr>
        <w:t xml:space="preserve"> otrzymuje uczeń, któr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wyodrębnić tylko niektóre fakty, lecz nie potrafi podać głównej myśli tekstu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tłumaczy tekst dosłownie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czasami potrafi poprawnie określić formę tekstu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nie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rozumie treści tekstu, rozumie kilka słów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zakresie interpretacji czytanego komunikatu bardzo rzadko lub wcale nie potrafi poprawnie określić jego form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Zasady poprawiania ocen: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zeń ma prawo poprawić ocenę uzyskaną ze sprawdzianu lub pracy klasowej      w ciągu dwóch tygodni od rozdania prac – ocena z poprawy wpisywana jest                    w kolumnie obok (poprawiana ocena nie jest usuwana). 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uczeń z przyczyn losowych nie może napisać sprawdzianu bądź pracy klasowej w ustalonym terminie, wówczas ma obowiązek uczynić to w terminie ustalonym z nauczycielem (nie później niż 14 dni od powrotu ucznia do szkoły)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uczeń podczas prac kontrolnych zachowuje się niewłaściwie (ściąga, zagląda do prac kolegi) otrzymuje wówczas ocenę niedostateczną bez możliwości poprawy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tkówki nie ulegają poprawie. 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cena wyższa niż niedostateczna może być poprawiona jedynie ustnie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II. Ustalenia dotyczące nieprzygotowań do zajęć edukacyjnych: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ń ma prawo zgłosić nieprzygotowanie do lekcji (zgłaszane w trakcie sprawdzania listy obecności przez nauczyciela lub na początku zajęć). Ilość dozwolonych nieprzygotowań w semestrze jest równa ilości godzin j. angielskiego w tygodniu.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przygotowanie, które zgłasza uczeń jest odnotowywane w dzienniku.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ygotowanie uważa się nieopanowanie materiału z trzech ostatnich zajęć edukacyjnych lub brak pracy domowej. 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, gdy uczeń nie zgłosi nauczycielowi nieprzygotowania, może zostać spytany i otrzyma ocenę adekwatną do stanu posiadanej wiedzy.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uczeń ma prawo 2 razy w ciągu półrocza zapomnieć zeszytu lub potrzebnych na lekcje innych pomocy, zgłasza ten fakt przed lekcją nauczycielowi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tajenia braku pracy domowej uczeń otrzyma ocenę niedostateczną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dłuższej nieobecności ucznia na zajęciach (np. z powodu choroby) może on być nieprzygotowany (nawet jeśli wykorzystał „nieprzygotowanie”), ale jest zobowiązany do uzupełnienia przerobionego na zajęciach materiału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III. Ustala się następujący tryb i warunki uzyskania wyższych niż przewidywane ocen rocznych (semestralnych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Możliwe jest to w przypadku gdy:</w:t>
      </w:r>
    </w:p>
    <w:p>
      <w:pPr>
        <w:pStyle w:val="Normal"/>
        <w:numPr>
          <w:ilvl w:val="1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ń systematycznie uczęszczał na zajęcia z języka angielskiego (nie ma godzin nieusprawiedliwionych). Frekwencja nie niższa niż 80% (z wyjątkiem długotrwałej choroby)</w:t>
      </w:r>
    </w:p>
    <w:p>
      <w:pPr>
        <w:pStyle w:val="Normal"/>
        <w:numPr>
          <w:ilvl w:val="1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ąpił do wszystkich przewidzianych przez nauczyciela form </w:t>
      </w:r>
    </w:p>
    <w:p>
      <w:pPr>
        <w:pStyle w:val="Normal"/>
        <w:ind w:left="1080" w:firstLine="336"/>
        <w:jc w:val="both"/>
        <w:rPr>
          <w:sz w:val="24"/>
          <w:szCs w:val="24"/>
        </w:rPr>
      </w:pPr>
      <w:r>
        <w:rPr>
          <w:sz w:val="24"/>
          <w:szCs w:val="24"/>
        </w:rPr>
        <w:t>sprawdzianów i prac pisemnych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c) uzyskał ze wszystkich sprawdzianów i prac pisemnych oceny pozytywne,                również w trybie poprawy ocen niedostatecznych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d) skorzystał ze wszystkich oferowanych przez nauczyciela form poprawy,                 w tym – konsultacji indywidual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uczeń spełnia powyższe warunki nauczyciel może wówczas ustalić dodatkowy termin w celu ponownego sprawdzenia wiadomości ucznia w formie pisemnej lub ustnej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uzyskania przez ucznia oceny niedostatecznej za pierwszy semestr, obowiązuje pisemne zaliczenie materiału nauczania obowiązującego w semestrze pierwszym w ciągu dwóch miesięcy od momentu klasyfikacji, w terminie wyznaczonym przez nauczyciela. Zaliczać można tylko raz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We wszystkich kwestiach nie ujętych w powyższych punktach obowiązują odpowiednie zapisy w WZO lub indywidualne ustalenia między nauczycielem a uczniem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edukacyjne są dostosowywane do indywidualnych potrzeb rozwojowych i edukacyjnych oraz możliwości psychofizycznych uczniów.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łącznik nr 1</w:t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METODY I FORMY PRACY NA ZAJĘCIACH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 UCZNIAMI POSIADAJĄCYMI OPINIĘ PP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LUB ORZECZENIE O POTRZEBIE KSZTAŁCENIA SPECJALNEGO</w:t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8"/>
        </w:numPr>
        <w:suppressAutoHyphens w:val="false"/>
        <w:spacing w:lineRule="auto" w:line="256" w:before="0" w:after="1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ysleksja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ceniać osiągnięcia we właściwy sposób, udzielać pochwały po każdej poprawnej odpowiedzi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ceniać wiadomości przede wszystkim na podstawie wypowiedzi ustnych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ceniać wysiłek i trud włożony w wykonanie zadania, a nie efekty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ie należy ponaglać podczas czytania i pisania – uczeń dyslektyczny potrzebuje więcej czasu na wykonanie zadania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Cierpliwie czekać, aż uczeń udzieli odpowiedzi; jeżeli odpowiada źle, należy zadać mu pytania pomocnicze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graniczyć ilość tekstu do opracowania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Upewnić się, czy uczeń zrozumiał odczytywane złożone polecenia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asno formułować komunikaty i polecenia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dpytywać z ławki, nie wywoływać gwałtownie do tablicy, bo może to zwiększyć napięcie emocjonalne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wracać uwagę na problemy z koncentracją uwagi i większą męczliwość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Uczeń powinien siedzieć blisko nauczyciela, aby łatwiej komunikować się i kontrolować pracę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rabiać nawyk pracy ze słownikiem  podczas wszystkich zajęć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ie dopuszczać do ośmieszania przed kolegami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ależy wydłużać czas na opanowanie danego materiału bądź zadawać go partiami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ezwalać na pisanie prac kontrolnych na komputerze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ie odrzucać prac napisanych nieczytelnie, uczeń powinien je przeczytać nauczycielowi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tosować kolorowe pisaki i kredki, samodzielnie tworzyć schematy, tabele, rysunki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Egzekwować i nagradzać systematyczną pracę domową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magać systematycznej pracy nad problemem i ją kontrolować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8"/>
        </w:numPr>
        <w:suppressAutoHyphens w:val="false"/>
        <w:spacing w:lineRule="auto" w:line="256" w:before="0" w:after="1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utyzm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tałość i przewidywalność. Uprzedzać o zmianach odpowiedni wcześniej.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Komfort sensoryczny. Odpowiednie miejsce w klasie (pierwsza ławka, z dala od okna)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izualny kanał przekazu informacji. Opracowanie materiałów w formie graficznej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color w:val="333333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333333"/>
          <w:sz w:val="24"/>
          <w:szCs w:val="24"/>
          <w:shd w:fill="FFFFFF" w:val="clear"/>
          <w:lang w:eastAsia="en-US"/>
        </w:rPr>
        <w:t>Wspieranie poleceń ustnych przedstawieniem ich w sposób wizualny/wzrokowy, zależnie od poziomu rozumienia ucznia 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/>
      </w:pPr>
      <w:r>
        <w:rPr>
          <w:rFonts w:eastAsia="Calibri"/>
          <w:sz w:val="24"/>
          <w:szCs w:val="24"/>
          <w:lang w:eastAsia="en-US"/>
        </w:rPr>
        <w:t xml:space="preserve">Kontrolowany sposób mówienia. </w:t>
      </w:r>
      <w:r>
        <w:rPr>
          <w:color w:val="333333"/>
          <w:sz w:val="24"/>
          <w:szCs w:val="24"/>
          <w:lang w:eastAsia="pl-PL"/>
        </w:rPr>
        <w:t xml:space="preserve">Zwracanie uwagi, czy polecenie kierowane do całej klasy zostało odebrane przez ucznia z autyzmem i jeśli to potrzebne, skierowanie go również indywidualnie do niego. Przekazywanie najistotniejszych informacji  – „nie zalewać potokiem słów”. Unikanie sarkazmu, aluzji. Zadawanie pytań zamkniętych. Zmniejszanie stopnia trudności zadania. Wykorzystywanie szczególnych zainteresowań ucznia.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color w:val="333333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333333"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28"/>
        </w:numPr>
        <w:suppressAutoHyphens w:val="false"/>
        <w:spacing w:lineRule="auto" w:line="256" w:before="0" w:after="160"/>
        <w:contextualSpacing/>
        <w:rPr>
          <w:rFonts w:eastAsia="Calibri"/>
          <w:color w:val="333333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333333"/>
          <w:sz w:val="24"/>
          <w:szCs w:val="24"/>
          <w:shd w:fill="FFFFFF" w:val="clear"/>
          <w:lang w:eastAsia="en-US"/>
        </w:rPr>
        <w:t>Asperger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color w:val="333333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333333"/>
          <w:sz w:val="24"/>
          <w:szCs w:val="24"/>
          <w:shd w:fill="FFFFFF" w:val="clear"/>
          <w:lang w:eastAsia="en-US"/>
        </w:rPr>
        <w:t>Zachowanie schematu działania na lekcji. Eliminowanie bodźców rozpraszających. Sprawdzanie rozumienie formułowanych poleceń. Używanie krótkich zdań. W razie potrzeby wydłużenie czasu pracy. Zachęcać ucznia do mówienia o swoich pasjach. Stosowanie licznych wzmocnień pozytywnych. Dostrzeganie najmniejszych postępów w nauce. Używanie pomocy wizualnych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color w:val="333333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333333"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28"/>
        </w:numPr>
        <w:suppressAutoHyphens w:val="false"/>
        <w:spacing w:lineRule="auto" w:line="256" w:before="0" w:after="160"/>
        <w:contextualSpacing/>
        <w:rPr>
          <w:rFonts w:eastAsia="Calibri"/>
          <w:color w:val="333333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333333"/>
          <w:sz w:val="24"/>
          <w:szCs w:val="24"/>
          <w:shd w:fill="FFFFFF" w:val="clear"/>
          <w:lang w:eastAsia="en-US"/>
        </w:rPr>
        <w:t>Mutyzm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color w:val="333333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333333"/>
          <w:sz w:val="24"/>
          <w:szCs w:val="24"/>
          <w:shd w:fill="FFFFFF" w:val="clear"/>
          <w:lang w:eastAsia="en-US"/>
        </w:rPr>
        <w:t xml:space="preserve">Nie zmuszam do mówienia. Nie wyrywam do odpowiedzi.  Gotowość do odpowiedzi uczeń sygnalizuje przez podniesienie ręki. Rozpoznawanie reakcji niewerbalnych (mimika twarzy). Sukcesywne powiększanie kręgu osób, które są gotowe współpracować z uczniem. Stałe monitorowanie ucznia na zajęciach.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color w:val="333333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333333"/>
          <w:sz w:val="24"/>
          <w:szCs w:val="24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eastAsia="Calibri"/>
          <w:color w:val="333333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333333"/>
          <w:sz w:val="24"/>
          <w:szCs w:val="24"/>
          <w:shd w:fill="FFFFFF" w:val="clear"/>
          <w:lang w:eastAsia="en-US"/>
        </w:rPr>
      </w:r>
    </w:p>
    <w:p>
      <w:pPr>
        <w:pStyle w:val="Normal"/>
        <w:ind w:left="708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</w:abstractNum>
  <w:abstractNum w:abstractNumId="26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20:30:00Z</dcterms:created>
  <dc:creator>Kwiatkowski</dc:creator>
  <dc:description/>
  <cp:keywords/>
  <dc:language>en-US</dc:language>
  <cp:lastModifiedBy>Asus</cp:lastModifiedBy>
  <cp:lastPrinted>2016-09-02T10:52:00Z</cp:lastPrinted>
  <dcterms:modified xsi:type="dcterms:W3CDTF">2024-09-05T20:30:00Z</dcterms:modified>
  <cp:revision>2</cp:revision>
  <dc:subject/>
  <dc:title>PRZEDMIOTOWE ZASADY OCENIANIA</dc:title>
</cp:coreProperties>
</file>