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sz w:val="32"/>
          <w:szCs w:val="32"/>
        </w:rPr>
      </w:pPr>
      <w:r>
        <w:rPr>
          <w:sz w:val="32"/>
          <w:szCs w:val="32"/>
        </w:rPr>
        <w:t>PRZEDMIOTOWE ZASADY OCENIANIA (PZO)</w:t>
      </w:r>
    </w:p>
    <w:p>
      <w:pPr>
        <w:pStyle w:val="Tekstpodstawowy21"/>
        <w:jc w:val="left"/>
        <w:rPr/>
      </w:pPr>
      <w:r>
        <w:rPr/>
        <w:t>przedmiot: MATEMATYKA</w:t>
      </w:r>
    </w:p>
    <w:p>
      <w:pPr>
        <w:pStyle w:val="Tekstpodstawowy21"/>
        <w:jc w:val="left"/>
        <w:rPr/>
      </w:pPr>
      <w:r>
        <w:rPr/>
        <w:t xml:space="preserve">nauczyciel LO – mgr Tomasz Wójcik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Kontrakt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Każdy uczeń jest oceniany zgodnie z zasadami PZO i WZO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Ocenie podlegają wszystkie formy aktywności ucznia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Ocena jest jawna dla ucznia i rodzica (opiekuna prawnego). Na prośbę ucznia nauczyciel ustalając ocenę powinien ją uzasadnić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Sprawdziany pisemne (45 min.) są obowiązkowe i zapowiadane z co najmniej tygodniowym wyprzedzeniem. Do sprawdzianu podawany jest zakres sprawdzanych umiejętności i  wiadomości. Jeżeli z przyczyn losowych uczeń nie może pisać sprawdzianu w terminie ustalonym dla klasy powinien uczynić to        w terminie do 2 tygodni po przybyciu do szkoły. W przypadku odmowy pisania sprawdzianu pisemnego uczeń otrzymuje ocenę niedostateczną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Każdy sprawdzian pisemny napisany na ocenę niedostateczną uczeń ma prawo poprawić w terminie ustalonym przez nauczyciela w ciągu 2 tygodni                       (z wyłączeniem zwolnienia lekarskiego)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Przy poprawianiu sprawdzianów pisemnych (tylko jeden raz) i pisaniu ich             w drugim terminie kryteria oceniania nie zmieniają się, a uzyskana ocena z poprawy wstawiana jest do dziennika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Kartkówki (15 – 20 min.) nie muszą być zapowiadane i nie podlegają poprawie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Sprawdzone i ocenione prace nauczyciel omawia w klasie przy ich oddawaniu        i daje do wglądu w terminie do 2 tygodni od przeprowadzonego sprawdzianu pisemnego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Cs w:val="22"/>
        </w:rPr>
        <w:t>Uczeń ma prawo w ciągu semestru do zgłoszenia nieprzygotowania do lekcji, zgłoszenie nieprzygotowania nie dotyczy zapowiedzianych sprawdzianów pisemnych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Po wykorzystaniu limitu określonego w punkcie 9 nauczyciel może postawić ocenę niedostateczną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Na koniec semestru uczeń zagrożony oceną niedostateczną ma prawo przystąpić  do dodatkowego sprawdzianu pisemnego obejmującego zagadnienia z całego semestru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Przy ocenianiu nauczyciel uwzględnia możliwości intelektualne ucznia, wkład pracy i zaangażowanie oraz orzeczenie z poradni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Cs w:val="22"/>
        </w:rPr>
        <w:t xml:space="preserve">Uczeń ma znać i umieć stosować podstawowe wzory, definicje i twierdzenia obowiązujące w podstawie programowej.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Zapisy nieregulowane w PZO będą rozstrzygane zgodnie z WZO lub rozporządzeniem MEN dotyczącym oceniania, klasyfikowania i promowania uczniów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Uczeń, który uważa, że ustalona przez nauczyciela pozytywna ocena klasyfikacyjna (śródroczna lub końcoworoczna) jest zaniżona może wystąpić do tego nauczyciela o przeprowadzenie egzaminu sprawdzającego za zgodą i w wyznaczonym przez dyrektora termini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ormy oceniania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Sprawdziany pisemne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Kartkówki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Odpowiedzi ustne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Praca domowa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Aktywność na lekcji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Praca długoterminowa (projekty), prace dodatkowe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Udział w konkursach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Inne formy aktywności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Matury próbn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Zasady oceniania poszczególnych form aktywn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560" w:leader="none"/>
        </w:tabs>
        <w:spacing w:lineRule="auto" w:line="360"/>
        <w:ind w:left="120" w:hanging="0"/>
        <w:rPr>
          <w:b/>
          <w:b/>
          <w:szCs w:val="22"/>
        </w:rPr>
      </w:pPr>
      <w:r>
        <w:rPr>
          <w:b/>
          <w:szCs w:val="22"/>
        </w:rPr>
        <w:t>Sprawdzian pisemn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auto" w:line="360"/>
        <w:ind w:left="720" w:hanging="360"/>
        <w:rPr>
          <w:szCs w:val="22"/>
        </w:rPr>
      </w:pPr>
      <w:r>
        <w:rPr>
          <w:szCs w:val="22"/>
        </w:rPr>
        <w:t>Sprawdzian pisemny planuje się po zakończeniu każdego działu lub w jego trakcie, jeżeli obejmuje on dużą partię materiał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auto" w:line="360"/>
        <w:ind w:left="720" w:hanging="360"/>
        <w:rPr>
          <w:szCs w:val="22"/>
        </w:rPr>
      </w:pPr>
      <w:r>
        <w:rPr>
          <w:szCs w:val="22"/>
        </w:rPr>
        <w:t>Sprawdzian pisemny poprzedzony jest lekcją powtórzeniową z przypomnieniem wymagań programowych obowiązujących na sprawdziani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auto" w:line="360"/>
        <w:ind w:left="720" w:hanging="360"/>
        <w:rPr/>
      </w:pPr>
      <w:r>
        <w:rPr>
          <w:szCs w:val="22"/>
        </w:rPr>
        <w:t xml:space="preserve">Każdy sprawdzian pisemny może składać się z zadań zamkniętych, otwartych oraz </w:t>
      </w:r>
      <w:r>
        <w:rPr/>
        <w:t xml:space="preserve">z zadania dodatkowego na ocenę celującą. Każdy sprawdzian pisemny zawiera zadania z różnych poziomów wymagań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auto" w:line="360"/>
        <w:ind w:left="720" w:hanging="360"/>
        <w:rPr/>
      </w:pPr>
      <w:r>
        <w:rPr/>
        <w:t>Przy ocenianiu sprawdzianu pisemnego stosuje się kryterium punktowe przeliczając na ocenę szkolną według WZO:</w:t>
      </w:r>
    </w:p>
    <w:p>
      <w:pPr>
        <w:pStyle w:val="Normal"/>
        <w:spacing w:lineRule="auto" w:line="360"/>
        <w:ind w:left="1200" w:hanging="0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815465</wp:posOffset>
                </wp:positionH>
                <wp:positionV relativeFrom="paragraph">
                  <wp:posOffset>120015</wp:posOffset>
                </wp:positionV>
                <wp:extent cx="3726180" cy="188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  <w:gridCol w:w="202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Procent, maksymalna ilość punktów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0 – 29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Niedostate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30 – 50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Dopuszczają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51 – 74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Dostate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75 – 90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9 1– 95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Bardzo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96- 100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Celują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48.05pt;mso-wrap-distance-left:7.05pt;mso-wrap-distance-right:7.05pt;mso-wrap-distance-top:0pt;mso-wrap-distance-bottom:0pt;margin-top:9.45pt;mso-position-vertical-relative:text;margin-left:142.95pt;mso-position-horizontal-relative:page">
                <v:fill opacity="0f"/>
                <v:textbox inset="0.00694444444444445in,0.00694444444444445in,0.00694444444444445in,0.00694444444444445in">
                  <w:txbxContent>
                    <w:tbl>
                      <w:tblPr>
                        <w:tblW w:w="5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  <w:gridCol w:w="202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Procent, maksymalna ilość punktów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Ocena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0 – 29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Niedostateczn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30 – 50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Dopuszczając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51 – 74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Dostateczny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75 – 90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Dobr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9 1– 95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Bardzo dobr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96- 100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Celują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20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/>
      </w:pPr>
      <w:r>
        <w:rPr>
          <w:b/>
          <w:sz w:val="24"/>
        </w:rPr>
        <w:t xml:space="preserve">W przypadku </w:t>
      </w:r>
      <w:r>
        <w:rPr>
          <w:b/>
          <w:sz w:val="24"/>
          <w:u w:val="single"/>
        </w:rPr>
        <w:t xml:space="preserve">testów zamkniętych </w:t>
      </w:r>
      <w:r>
        <w:rPr>
          <w:b/>
          <w:sz w:val="24"/>
        </w:rPr>
        <w:t xml:space="preserve"> uczeń uzyskuje ocenę: </w:t>
      </w:r>
    </w:p>
    <w:tbl>
      <w:tblPr>
        <w:tblW w:w="9234" w:type="dxa"/>
        <w:jc w:val="left"/>
        <w:tblInd w:w="-4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2780"/>
        <w:gridCol w:w="3454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ardzo dobry </w:t>
            </w:r>
          </w:p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 91%,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cenę dobry </w:t>
            </w:r>
          </w:p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 75% </w:t>
            </w:r>
          </w:p>
        </w:tc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cenę dostateczny </w:t>
            </w:r>
          </w:p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50%.</w:t>
            </w:r>
          </w:p>
        </w:tc>
      </w:tr>
    </w:tbl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600" w:right="0" w:hanging="240"/>
        <w:jc w:val="left"/>
        <w:rPr>
          <w:sz w:val="24"/>
        </w:rPr>
      </w:pPr>
      <w:r>
        <w:rPr>
          <w:sz w:val="24"/>
        </w:rPr>
        <w:t>5. Każdy sprawdzian pisemny jest oceniany w ciągu 2 tygodni (z wyłączeniem dłuższej przerwy w roku szkolnym np. ferie, święta).</w:t>
      </w:r>
    </w:p>
    <w:p>
      <w:pPr>
        <w:pStyle w:val="Normal"/>
        <w:tabs>
          <w:tab w:val="clear" w:pos="708"/>
          <w:tab w:val="left" w:pos="1200" w:leader="none"/>
          <w:tab w:val="left" w:pos="15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6. Zadania ze sprawdzianu pisemnego są omawiane przez nauczyciela na lekcji.</w:t>
      </w:r>
    </w:p>
    <w:p>
      <w:pPr>
        <w:pStyle w:val="Normal"/>
        <w:tabs>
          <w:tab w:val="clear" w:pos="708"/>
          <w:tab w:val="left" w:pos="1200" w:leader="none"/>
          <w:tab w:val="left" w:pos="1500" w:leader="none"/>
        </w:tabs>
        <w:spacing w:lineRule="auto" w:line="360"/>
        <w:ind w:left="600" w:hanging="240"/>
        <w:rPr>
          <w:szCs w:val="22"/>
        </w:rPr>
      </w:pPr>
      <w:r>
        <w:rPr>
          <w:szCs w:val="22"/>
        </w:rPr>
        <w:t>7. Uczeń i jego rodzice (opiekun prawny) mają prawo wglądu do prac na terenie szkoły, które są przechowywane przez nauczyciela do końca roku szko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  <w:tab w:val="left" w:pos="1200" w:leader="none"/>
          <w:tab w:val="left" w:pos="1500" w:leader="none"/>
        </w:tabs>
        <w:spacing w:lineRule="auto" w:line="360"/>
        <w:ind w:left="1080" w:hanging="840"/>
        <w:rPr>
          <w:b/>
          <w:b/>
          <w:szCs w:val="22"/>
        </w:rPr>
      </w:pPr>
      <w:r>
        <w:rPr>
          <w:b/>
          <w:szCs w:val="22"/>
        </w:rPr>
        <w:t xml:space="preserve">Kartkówki 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500" w:leader="none"/>
        </w:tabs>
        <w:spacing w:lineRule="auto" w:line="360"/>
        <w:ind w:left="24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1. Mają na celu szybkie sprawdzenie wiadomości zarówno teoretycznych, jak i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1500" w:leader="none"/>
        </w:tabs>
        <w:spacing w:lineRule="auto" w:line="360"/>
        <w:ind w:left="60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praktycznych oraz kontrolę samodzielności wykonywania prac domowych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1500" w:leader="none"/>
        </w:tabs>
        <w:spacing w:lineRule="auto" w:line="360"/>
        <w:ind w:left="720" w:hanging="72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2. Obejmują zakres wiadomości i umiejętności z 1-3 ostatnich tematów lub pewnej krótkiej partii materiału stanowiącej jedną całość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1500" w:leader="none"/>
        </w:tabs>
        <w:spacing w:lineRule="auto" w:line="360"/>
        <w:ind w:left="794" w:hanging="0"/>
        <w:rPr>
          <w:szCs w:val="22"/>
        </w:rPr>
      </w:pPr>
      <w:r>
        <w:rPr>
          <w:szCs w:val="22"/>
        </w:rPr>
        <w:t>3. Oceniane są według punktacji opracowanej przez nauczyciela lub zamieszczonej w punkcie dotyczącym sprawdzianów pisemnych z wyłączeniem oceny celującej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1500" w:leader="none"/>
        </w:tabs>
        <w:spacing w:lineRule="auto" w:line="360"/>
        <w:ind w:left="720" w:hanging="720"/>
        <w:rPr>
          <w:szCs w:val="22"/>
        </w:rPr>
      </w:pPr>
      <w:r>
        <w:rPr>
          <w:szCs w:val="22"/>
        </w:rPr>
        <w:t>4. Nieobecność na lekcji, na której odbyła się kartkówka zwalnia ucznia z jej zalic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  <w:tab w:val="left" w:pos="1500" w:leader="none"/>
        </w:tabs>
        <w:spacing w:lineRule="auto" w:line="360"/>
        <w:ind w:left="240" w:hanging="0"/>
        <w:rPr/>
      </w:pPr>
      <w:r>
        <w:rPr>
          <w:b/>
          <w:szCs w:val="22"/>
        </w:rPr>
        <w:t>Odpowiedzi ustn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2340" w:hanging="1860"/>
        <w:rPr>
          <w:szCs w:val="22"/>
        </w:rPr>
      </w:pPr>
      <w:r>
        <w:rPr>
          <w:szCs w:val="22"/>
        </w:rPr>
        <w:t>Zakres odpowiedzi obejmuje wiadomości i umiejętności z danego dział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2340" w:hanging="1860"/>
        <w:rPr>
          <w:szCs w:val="22"/>
        </w:rPr>
      </w:pPr>
      <w:r>
        <w:rPr>
          <w:szCs w:val="22"/>
        </w:rPr>
        <w:t>Ocena z odpowiedzi ustnej nie podlega poprawi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 xml:space="preserve">Pytania, na które udzielana jest odpowiedź powinny obejmować różne poziomy wymagań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2340" w:hanging="1860"/>
        <w:rPr>
          <w:szCs w:val="22"/>
        </w:rPr>
      </w:pPr>
      <w:r>
        <w:rPr>
          <w:szCs w:val="22"/>
        </w:rPr>
        <w:t>Ocena z odpowiedzi jest jawna i uzasadniona przez nauczyciela na bieżąco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2340" w:hanging="1860"/>
        <w:rPr/>
      </w:pPr>
      <w:r>
        <w:rPr>
          <w:szCs w:val="22"/>
        </w:rPr>
        <w:t xml:space="preserve">5. Uczeń, który odpowiada/rozwiązuje elementarne zadanie „przy tablicy”                  </w:t>
      </w:r>
      <w:r>
        <w:rPr>
          <w:szCs w:val="22"/>
          <w:u w:val="single"/>
        </w:rPr>
        <w:t xml:space="preserve">z pomocą nauczyciela </w:t>
      </w:r>
      <w:r>
        <w:rPr>
          <w:szCs w:val="22"/>
        </w:rPr>
        <w:t>otrzymuje ocenę dopuszczając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 xml:space="preserve">Praca domowa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>Praca domowa podlega ocenie, brak pracy domowej skutkuje oceną niedostateczn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>Ocena z pracy domowej nie podlega poprawi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>Oceniana jest zawartość rzeczowa, poprawność rozwiązania, nieszablonowy sposób rozwiązywa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>Uczeń nie otrzymuje oceny niedostatecznej za błędne rozwiązanie pracy domowej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/>
      </w:pPr>
      <w:r>
        <w:rPr>
          <w:szCs w:val="22"/>
        </w:rPr>
        <w:t>Brak zeszytu przedmiotowego traktowany jest jako nieprzygotowanie do lekcj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>Aktywność na lekcji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Ocena aktywności na lekcji obejmuje: 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spacing w:lineRule="auto" w:line="360"/>
        <w:ind w:left="60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częste zgłaszanie się na lekcji i udzielanie poprawnych odpowiedzi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spacing w:lineRule="auto" w:line="360"/>
        <w:ind w:left="60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prawidłowe rozwiązywanie zadań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spacing w:lineRule="auto" w:line="360"/>
        <w:ind w:left="600" w:hanging="0"/>
        <w:rPr>
          <w:szCs w:val="22"/>
        </w:rPr>
      </w:pPr>
      <w:r>
        <w:rPr>
          <w:szCs w:val="22"/>
        </w:rPr>
        <w:t>- pracę grupy, która poprawnie rozwiązała zadany proble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0" w:leader="none"/>
          <w:tab w:val="left" w:pos="480" w:leader="none"/>
          <w:tab w:val="left" w:pos="120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>Prace długoterminowe ( projekty, prace domowe... ), prace dodatkowe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1. Przez prace długoterminowe rozumie się prace wykonywane po zajęciach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lekcyjnych, często jako prace domowe powtórzeniowe lub wykraczające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/>
      </w:pPr>
      <w:r>
        <w:rPr>
          <w:szCs w:val="22"/>
        </w:rPr>
        <w:t xml:space="preserve">            </w:t>
      </w:r>
      <w:r>
        <w:rPr>
          <w:szCs w:val="22"/>
        </w:rPr>
        <w:t>poza zakres treści programowych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2. Wspólnie z uczniami ustalane są: obszar zagadnień, terminy realizacji oraz 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kryteria oceniania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spacing w:lineRule="auto" w:line="360"/>
        <w:ind w:left="36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3. Ocenie podlegają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/>
      </w:pPr>
      <w:r>
        <w:rPr>
          <w:szCs w:val="22"/>
        </w:rPr>
        <w:t>współpraca w grupie i wkład pracy poszczególnych członków grupy (w przypadku prac grupowych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wykorzystanie źródeł informacj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trafność doboru treśc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estetyka wykona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sposób prezentacj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wywiązanie się z ustalonych terminów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  <w:tab w:val="left" w:pos="48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>Udział w konkursa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>Udział konkursach jest nieobowiązkowy i dobrowol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>Uczniowie biorący udział w konkursach wieloetapowych za zakwalifikowanie się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do kolejnego etapu otrzymują ocen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I etap – bardzo dobr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kolejne etapu - celując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840" w:leader="none"/>
          <w:tab w:val="left" w:pos="108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>Uczniowie biorący udział w konkursach jednoetapowych za odpowiednią liczbę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/>
      </w:pPr>
      <w:r>
        <w:rPr>
          <w:szCs w:val="22"/>
        </w:rPr>
        <w:t xml:space="preserve">             </w:t>
      </w:r>
      <w:r>
        <w:rPr>
          <w:szCs w:val="22"/>
        </w:rPr>
        <w:t xml:space="preserve">punktów ustaloną przez nauczyciela otrzymują ocenę bardzo dobrą.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 xml:space="preserve">Matury próbne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  <w:tab w:val="left" w:pos="720" w:leader="none"/>
          <w:tab w:val="left" w:pos="1200" w:leader="none"/>
        </w:tabs>
        <w:spacing w:lineRule="auto" w:line="360"/>
        <w:ind w:left="840" w:hanging="360"/>
        <w:rPr>
          <w:szCs w:val="22"/>
        </w:rPr>
      </w:pPr>
      <w:r>
        <w:rPr>
          <w:szCs w:val="22"/>
        </w:rPr>
        <w:t xml:space="preserve">Obejmuje wymagania szczegółowe z podstawy programowej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  <w:tab w:val="left" w:pos="720" w:leader="none"/>
          <w:tab w:val="left" w:pos="1200" w:leader="none"/>
        </w:tabs>
        <w:spacing w:lineRule="auto" w:line="360"/>
        <w:ind w:left="840" w:hanging="360"/>
        <w:rPr>
          <w:szCs w:val="22"/>
        </w:rPr>
      </w:pPr>
      <w:r>
        <w:rPr>
          <w:szCs w:val="22"/>
        </w:rPr>
        <w:t>Uczeń podczas matur próbnych może korzystać z tablic wybranych wzorów matematycznych i innych pomocy zgodnie z ustaleniami CK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  <w:tab w:val="left" w:pos="720" w:leader="none"/>
          <w:tab w:val="left" w:pos="1200" w:leader="none"/>
        </w:tabs>
        <w:spacing w:lineRule="auto" w:line="360"/>
        <w:ind w:left="840" w:hanging="360"/>
        <w:rPr>
          <w:szCs w:val="22"/>
        </w:rPr>
      </w:pPr>
      <w:r>
        <w:rPr>
          <w:szCs w:val="22"/>
        </w:rPr>
        <w:t>Wynik % z matury próbnej wstawiany jest do dziennika (waga - 0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00" w:leader="none"/>
          <w:tab w:val="left" w:pos="720" w:leader="none"/>
          <w:tab w:val="left" w:pos="1200" w:leader="none"/>
        </w:tabs>
        <w:spacing w:lineRule="auto" w:line="360"/>
        <w:ind w:left="840" w:hanging="360"/>
        <w:rPr/>
      </w:pPr>
      <w:r>
        <w:rPr/>
        <w:t xml:space="preserve">Przy ocenianiu matury próbnej (również z egzaminu sprawdzającego i egzaminu poprawkowego) stosuje się kryterium punktowe przeliczając na </w:t>
      </w:r>
      <w:r>
        <w:rPr>
          <w:szCs w:val="22"/>
        </w:rPr>
        <w:t>wynik procentowy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>IV. Sposoby dokumentowania osiągnięć uczni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  <w:tab w:val="left" w:pos="720" w:leader="none"/>
          <w:tab w:val="left" w:pos="192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>Dokumentowanie osiągnięć uczniów może być prowadzone poprze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wpisywanie ocen cząstkowych, semestralnych i końcoworocznych w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1440" w:hanging="0"/>
        <w:rPr>
          <w:szCs w:val="22"/>
        </w:rPr>
      </w:pPr>
      <w:r>
        <w:rPr>
          <w:szCs w:val="22"/>
        </w:rPr>
        <w:t>elektronicznym dzienniku lekcyjnym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wpisy ocen końcoworocznych w arkuszach ocen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przechowywanie ocenionych sprawdzianów pisemnych  do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1440" w:hanging="0"/>
        <w:rPr>
          <w:szCs w:val="22"/>
        </w:rPr>
      </w:pPr>
      <w:r>
        <w:rPr>
          <w:szCs w:val="22"/>
        </w:rPr>
        <w:t>końca danego roku szkol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przechowywanie w miarę możliwości lokalowych w szkole prac i pomocy wykonanych przez uczniów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>V. Formy przekazywania informacji zwrotnej.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360"/>
        <w:rPr/>
      </w:pPr>
      <w:r>
        <w:rPr>
          <w:szCs w:val="22"/>
        </w:rPr>
        <w:t xml:space="preserve">        </w:t>
      </w:r>
      <w:r>
        <w:rPr>
          <w:szCs w:val="22"/>
        </w:rPr>
        <w:t xml:space="preserve">1. </w:t>
      </w:r>
      <w:r>
        <w:rPr>
          <w:szCs w:val="22"/>
          <w:u w:val="single"/>
        </w:rPr>
        <w:t>Nauczyciel – uczeń: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ind w:firstLine="708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- nauczyciel informuje uczniów o wymaganiach i kryteriach oceniania na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ind w:firstLine="708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początku roku szkolnego (zapis w dzienniku lekcyjnym)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ind w:firstLine="708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- nauczyciel motywuje uczniów do dalszej pracy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2340" w:hanging="1500"/>
        <w:rPr>
          <w:szCs w:val="22"/>
        </w:rPr>
      </w:pPr>
      <w:r>
        <w:rPr>
          <w:szCs w:val="22"/>
        </w:rPr>
        <w:t xml:space="preserve">nauczyciel informuje uczniów na bieżąco o ich postępach w nau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  <w:u w:val="single"/>
        </w:rPr>
      </w:pPr>
      <w:r>
        <w:rPr>
          <w:szCs w:val="22"/>
          <w:u w:val="single"/>
        </w:rPr>
        <w:t>Nauczyciel – rodzic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 początku każdego roku szkolnego nauczyciel poprzez uczniów informuje rodziców (opiekunów prawnych) o wymaganych kryteriach oceniania (PZO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informacja o postępach w nauce jest przekazywana rodzicom (opiekunom prawnym) poprzez dziennik elektroniczny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 prośbę rodzica (opiekuna prawnego) nauczyciel informuje o aktualnych postępach w nauce ucz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uczyciel dostarcza informacji o trudnościach w nauce oraz o uzdolnieniach ucz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705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uczyciel daje wskazówki do pracy z uczniem;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360"/>
        <w:rPr/>
      </w:pPr>
      <w:r>
        <w:rPr>
          <w:szCs w:val="22"/>
        </w:rPr>
        <w:t xml:space="preserve">        </w:t>
      </w:r>
      <w:r>
        <w:rPr>
          <w:szCs w:val="22"/>
        </w:rPr>
        <w:t xml:space="preserve">3. </w:t>
      </w:r>
      <w:r>
        <w:rPr>
          <w:szCs w:val="22"/>
          <w:u w:val="single"/>
        </w:rPr>
        <w:t>Nauczyciel – wychowawca klasy – dyrektor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uczyciel informuje wychowawcę klasy o aktualnych osiągnięciach ucz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 xml:space="preserve">nauczyciel lub wychowawca klasy informuje dyrekcję i pedagoga o aktualnych sytuacjach wymagających jego zdaniem interwencji.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>VI. Kryteria wystawiania oceny semestralnej i końcoworocznej.</w:t>
      </w:r>
    </w:p>
    <w:p>
      <w:pPr>
        <w:pStyle w:val="Normal"/>
        <w:tabs>
          <w:tab w:val="clear" w:pos="708"/>
          <w:tab w:val="left" w:pos="120" w:leader="none"/>
          <w:tab w:val="left" w:pos="480" w:leader="none"/>
          <w:tab w:val="left" w:pos="7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1. Wystawiając ocenę semestralną i końcoworoczną bierzemy pod uwagę: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oceny ze sprawdzianów pisemnych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oceny z kartkówek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oceny z prac domowych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prace długoterminowe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osiągnięcia w konkursach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aktywność na lekcji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prace dodatkowe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systematyczność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inne formy akt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Nauczyciel ocenę semestralną i końcoworoczną ustala w oparciu o średnią ważoną ocen cząstkowych wyliczoną przez dziennik elektronicz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Nauczyciel może podnieść ocenę, jeśli średnia ważona wskazuje części dziesiętne powyżej 0,5, a uczeń wykazuje aktywność i zaangaż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Waga ocen cząstkowych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0"/>
        <w:rPr/>
      </w:pPr>
      <w:r>
        <w:rPr>
          <w:b/>
          <w:bCs/>
          <w:szCs w:val="22"/>
        </w:rPr>
        <w:t>WAGA 5</w:t>
      </w:r>
      <w:r>
        <w:rPr>
          <w:szCs w:val="22"/>
        </w:rPr>
        <w:t xml:space="preserve"> – konkursy przedmiotowe (stopień wyżej niż szkolny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0"/>
        <w:rPr/>
      </w:pPr>
      <w:r>
        <w:rPr>
          <w:b/>
          <w:bCs/>
          <w:szCs w:val="22"/>
        </w:rPr>
        <w:t>WAGA 4</w:t>
      </w:r>
      <w:r>
        <w:rPr>
          <w:szCs w:val="22"/>
        </w:rPr>
        <w:t xml:space="preserve"> – testy, prace klasowe/sprawdziany, przedmiotowe projekty edukacyj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0"/>
        <w:rPr/>
      </w:pPr>
      <w:r>
        <w:rPr>
          <w:b/>
          <w:bCs/>
          <w:szCs w:val="22"/>
        </w:rPr>
        <w:t xml:space="preserve">WAGA 3 </w:t>
      </w:r>
      <w:r>
        <w:rPr>
          <w:szCs w:val="22"/>
        </w:rPr>
        <w:t>– kartkówki, odpowiedzi, konkursy(etap szkolny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0"/>
        <w:rPr/>
      </w:pPr>
      <w:r>
        <w:rPr>
          <w:b/>
          <w:bCs/>
          <w:szCs w:val="22"/>
        </w:rPr>
        <w:t>WAGA 2</w:t>
      </w:r>
      <w:r>
        <w:rPr>
          <w:szCs w:val="22"/>
        </w:rPr>
        <w:t xml:space="preserve"> – prace domowe, aktywność na lekcji, pozostał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O zagrażającej ocenie niedostatecznej uczeń i jego rodzice (opiekunowie prawni) informowani są zgodnie z zapisami w WZ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Oceny są jawne dla ucznia i jego rodziców (opiekunów prawnych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>VII. Sposoby poprawiania ocen i uzupełniania bra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Uczeń zgłasza chęć poprawienia oceny ze sprawdzianów pisem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Uczeń nieobecny w szkole ma obowiązek uzupełnienia zeszytu przedmiotowego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w terminie ustalonym z nauczycie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Uczeń po zapoznaniu się z zaproponowaną przez nauczyciela oceną zgłasza    chęć poprawy oceny semestralnej / końcoworocznej w terminie do 7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Uczeń, aby poprawić uzyskaną na I semestr ocenę niedostateczną otrzymuje wymagania, który musi opanować na ocenę dopuszczającą w terminie i formie ustalonej przez nauczycie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Niezaliczenie I semestru może być podstawą do otrzymania niedostatecznej oceny ro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  <w:t>VIII(dodany).  Ocena uczniów o specjalnych potrzebach edukacyj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Cs/>
          <w:szCs w:val="16"/>
        </w:rPr>
      </w:pPr>
      <w:r>
        <w:rPr>
          <w:bCs/>
          <w:szCs w:val="16"/>
        </w:rPr>
        <w:t>Na podstawie opinii Poradni Psychologiczno-Pedagogicznej, nauczyciel  po zapoznaniu się z dokumentacją pp ucznia/ów, dostosowuje wymagania edukacyjne dla ucznia, którego opinia (dokumentacja) dotyc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W przypadku uczniów posiadających orzeczenie o potrzebie kształcenia specjalnego stosuje się odrębne kryteria oceni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Uczeń posiadających orzeczenie o potrzebie kształcenia specjalnego jest zobowiązany do posiadania zeszytu przedmiotowego oraz podręczni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Sprawdziany, kartkówki uczeń pisze o obniżonym stopniu trud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Dobór treści prac zależy od możliwości indywidualnych danego ucz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Nauczyciel ukierunkowuje ucznia w trakcie pracy samodzielnej na lek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Udziela dodatkowych wskazówek dotyczących pracy dom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Ocena w dużej mierze zależy od stopnia zaangażowania ucz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Uczniowie z dysleksją, słabosłyszący, słabowidzący, przewlekle chorzy… oceniani są zgodnie z zaleceniami ogólny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Ocenianie uczniów z zaleceniami o dostosowaniu wymagań do możliwości przebiega indywidualnie w zależności od potrze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Stwarza się możliwość zaliczenia mniejszych partii materiału(jeśli jest to konieczn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Wobec wypowiedzi pisemnych i ustnych stosuje się (w razie potrzeby) zaniżone kryteria oce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Jeśli uczeń zgłasza potrzebę – możliwe jest wydłużenie czasu prac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  <w:t>IX. Postanowienia końcow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1. Oceny klasyfikacyjne nie są ustalone jako średnia arytmetyczn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2. Na ocenę śródroczną i roczną duży wpływ ma średnia ważon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3. Dopełnieniem oceny rocznej/śródrocznej są dodatkowe formy aktywności uczniam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4. Ocenie rocznej podlega całościowa praca uczni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5. W przypadku, gdy uczen nie zgadza się z oceną proponowaną przez nauczyciela obowiązują przepisy zawarte w WZ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6. Każdy uczeń jest oceniany zgodnie z zasadami sprawiedliwośc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  <w:t>ZAŁĄCZNIKI do PZO: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hanging="340"/>
        <w:rPr>
          <w:szCs w:val="22"/>
        </w:rPr>
      </w:pPr>
      <w:r>
        <w:rPr>
          <w:szCs w:val="22"/>
        </w:rPr>
        <w:t>Warunki i tryb uzyskania wyższych niż przewidywane rocznych ocen klasyfikacyj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hanging="340"/>
        <w:rPr>
          <w:szCs w:val="22"/>
        </w:rPr>
      </w:pPr>
      <w:r>
        <w:rPr>
          <w:szCs w:val="22"/>
        </w:rPr>
        <w:t>Ogólne wymagania edukacyjne z matematy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hanging="340"/>
        <w:rPr>
          <w:color w:val="000000"/>
        </w:rPr>
      </w:pPr>
      <w:r>
        <w:rPr>
          <w:color w:val="000000"/>
        </w:rPr>
        <w:t>Dostosowanie wymagań edukacyjnych do potrzeb i możliwości ucznia o specjalnych potrzebach edukacyjnych.</w:t>
      </w:r>
    </w:p>
    <w:sectPr>
      <w:footerReference w:type="default" r:id="rId2"/>
      <w:type w:val="nextPage"/>
      <w:pgSz w:w="11906" w:h="16838"/>
      <w:pgMar w:left="1702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Cs w:val="22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  <w:szCs w:val="22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5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Cs w:val="22"/>
    </w:rPr>
  </w:style>
  <w:style w:type="character" w:styleId="WW8Num4z1">
    <w:name w:val="WW8Num4z1"/>
    <w:qFormat/>
    <w:rPr>
      <w:rFonts w:ascii="Symbol" w:hAnsi="Symbol" w:cs="Symbol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szCs w:val="22"/>
    </w:rPr>
  </w:style>
  <w:style w:type="character" w:styleId="WW8Num5z0">
    <w:name w:val="WW8Num5z0"/>
    <w:qFormat/>
    <w:rPr>
      <w:szCs w:val="22"/>
    </w:rPr>
  </w:style>
  <w:style w:type="character" w:styleId="WW8Num6z0">
    <w:name w:val="WW8Num6z0"/>
    <w:qFormat/>
    <w:rPr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color w:val="000000"/>
      <w:spacing w:val="0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600" w:right="0" w:hanging="6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0" w:right="0" w:firstLine="708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80" w:leader="none"/>
        <w:tab w:val="left" w:pos="600" w:leader="none"/>
        <w:tab w:val="left" w:pos="1500" w:leader="none"/>
      </w:tabs>
      <w:ind w:left="480" w:right="0" w:hanging="120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0:28:00Z</dcterms:created>
  <dc:creator>Michalik</dc:creator>
  <dc:description/>
  <cp:keywords/>
  <dc:language>en-US</dc:language>
  <cp:lastModifiedBy>Asus</cp:lastModifiedBy>
  <cp:lastPrinted>1995-11-21T17:41:00Z</cp:lastPrinted>
  <dcterms:modified xsi:type="dcterms:W3CDTF">2024-09-05T20:28:00Z</dcterms:modified>
  <cp:revision>2</cp:revision>
  <dc:subject/>
  <dc:title>PRZEDMIOTOWY SYSTEM OCENIANIA Z MATEMATYKI DLA LICEUM OGÓLNOKSZTAŁCĄCEGO, LICEUM PROFILOWANEGO I TECHNIKUM</dc:title>
</cp:coreProperties>
</file>