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PRZEDMIOTOWE ZASADY OCENIANIA</w:t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color w:val="000000"/>
          <w:sz w:val="40"/>
        </w:rPr>
        <w:t>Z JĘZYKA ANGIELSKIEGO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sz w:val="44"/>
          <w:szCs w:val="44"/>
        </w:rPr>
      </w:pPr>
      <w:r>
        <w:rPr>
          <w:b/>
          <w:bCs/>
        </w:rPr>
        <w:t>dla LICEUM OGÓLNOKSZTAŁCĄCEG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4"/>
          <w:szCs w:val="44"/>
        </w:rPr>
        <w:t>im. Marii Skłodowskiej-Curi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w roku szkolnym  2024 / 2025 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ESPÓŁ SZKÓŁ OGÓLNOKSZTAŁCĄCY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w Strzelin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Emilia Kwiatkow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Uczniowie zostają poinformowani o przedmiotowych zasadach oceniania na początku roku szkolnego, a o ewentualnych poprawkach natychmiast po ich wprowadzeniu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y regulamin jest zgodny z WZ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eniane formy aktywnośc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cenianie postępów uczniów jest dokonywane systematycznie i przyjmuje następujące form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kartkówki</w:t>
      </w:r>
      <w:r>
        <w:rPr>
          <w:sz w:val="24"/>
          <w:szCs w:val="24"/>
        </w:rPr>
        <w:t xml:space="preserve"> celem kartkówek jest sprawdzian opanowania materiału leksykalnego                i gramatycznego z trzech ostatnich lekcji     </w:t>
        <w:tab/>
        <w:tab/>
      </w:r>
      <w:r>
        <w:rPr>
          <w:b/>
          <w:sz w:val="24"/>
          <w:szCs w:val="24"/>
        </w:rPr>
        <w:t>waga oceny: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sprawdziany</w:t>
      </w:r>
      <w:r>
        <w:rPr>
          <w:sz w:val="24"/>
          <w:szCs w:val="24"/>
        </w:rPr>
        <w:t xml:space="preserve"> obejmujące materiał gramatyczno-leksykalno-komunikacyjny oraz sprawdzające 4 umiejętności uczniów (słuchanie, gramatykę, czytanie, pisanie) </w:t>
        <w:br/>
        <w:t xml:space="preserve">z danego działu tematycznego tzw. Unitu ( lub kilku działów)   </w:t>
      </w:r>
      <w:r>
        <w:rPr>
          <w:b/>
          <w:sz w:val="24"/>
          <w:szCs w:val="24"/>
        </w:rPr>
        <w:t>waga oceny: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odpowiedzi ustne</w:t>
      </w:r>
      <w:r>
        <w:rPr>
          <w:sz w:val="24"/>
          <w:szCs w:val="24"/>
        </w:rPr>
        <w:t xml:space="preserve"> obejmujące materiał z trzech ostatnich zajęć edukacyjnych; celem odpowiedzi ustnych jest sprawdzian opanowania materiału leksykalnego (słownictwo) lub poziomu umiejętności komunikacyjnych ucznia (tzn. reagowania na pytania nauczyciela: udzielania odpowiedzi, stawiania pytań, uzyskiwania i udzielania informacji, relacjonowania, negocjowania)    </w:t>
      </w:r>
      <w:r>
        <w:rPr>
          <w:b/>
          <w:sz w:val="24"/>
          <w:szCs w:val="24"/>
        </w:rPr>
        <w:t>waga oceny: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pisemne prace (wypracowania) domowe</w:t>
      </w:r>
      <w:r>
        <w:rPr>
          <w:sz w:val="24"/>
          <w:szCs w:val="24"/>
        </w:rPr>
        <w:t xml:space="preserve"> na zadany przez nauczyciela temat;                       </w:t>
      </w:r>
      <w:r>
        <w:rPr>
          <w:b/>
          <w:sz w:val="24"/>
          <w:szCs w:val="24"/>
        </w:rPr>
        <w:t>waga oceny: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graficzne prace domowe (projekty)</w:t>
      </w:r>
      <w:r>
        <w:rPr>
          <w:sz w:val="24"/>
          <w:szCs w:val="24"/>
        </w:rPr>
        <w:t xml:space="preserve"> to prace przygotowane metodą projektów zarówno indywidualnie jak i grupowo poza szkołą;  </w:t>
      </w:r>
      <w:r>
        <w:rPr>
          <w:b/>
          <w:sz w:val="24"/>
          <w:szCs w:val="24"/>
        </w:rPr>
        <w:t>waga oceny: 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tywność podczas zajęć      waga oceny:1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a domowe (ćwiczenia)    waga oceny: 1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iom opanowania przez ucznia wiedzy i umiejętności określonych programem nauczania przedmiotu ocenia się w stopniach szkolnych, zwanych dalej „stopniami”, według następującej skali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ujący – 6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rdzo dobry – 5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bry – 4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teczny – 3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uszczający – 2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ateczny – 1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cena śródroczna i roczna bazuje na średniej ważo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Progi procentowe poszczególnych ocen wg skali punktow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ujący – 100  - 96%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rdzo dobry – 95 – 91%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bry –90 – 75%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teczny – 74 – 51%</w:t>
      </w:r>
    </w:p>
    <w:p>
      <w:pPr>
        <w:pStyle w:val="Normal"/>
        <w:numPr>
          <w:ilvl w:val="1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uszczający – 50 – 30%</w:t>
      </w:r>
    </w:p>
    <w:p>
      <w:pPr>
        <w:pStyle w:val="Normal"/>
        <w:numPr>
          <w:ilvl w:val="1"/>
          <w:numId w:val="27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iedostateczny – 29 – 0%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ryteria oceniania obejmujące zakres umiejętności ucznia na poszczególne oceny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każdym semestrze uczeń uzyskuje oceny cząstkowe za poszczególne umiejętności. Ocenianie ucznia przyjmuje powyżej wymienione formy. Ocena śródroczna i roczna wystawiana jest na podstawie średniej ważonej tylko w przypadku, gdy uczeń przystąpił do wszystkich kartkówek i sprawdzianów. Ocena roczna podsumowuje osiągnięcia ucznia              w całym roku szkolnym (I i II semestr). Ocena śródroczna jest przeniesiona na 2 semestr jako cząstkowa z wagą sprawdzianu lub wyższą (waga minimum 5). Śródroczna i roczna ocena klasyfikacyjna z zajęć edukacyjnych wystawiana jest na podstawie co najmniej trzech ocen cząstkowych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uczyciel stosuje następujące kryter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AMATYKA I SŁOWNICTW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 xml:space="preserve">celującą </w:t>
      </w:r>
      <w:r>
        <w:rPr>
          <w:sz w:val="24"/>
          <w:szCs w:val="24"/>
        </w:rPr>
        <w:t>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błędnie operuje wszystkimi strukturami gramatycznymi; z testów językowych otrzymuje oceny bardzo dobre i celując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osuje różnorodność struktur  oraz posiada dużą swobodę w doborze słownictwa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żywa bogatego słownictwa o charakterze bardziej złożony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rze udział w konkursach językowych i uzyskuje w nich powyżej 80% możliwych do zdobycia punkt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bardzo 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oprawnie operować wszystkimi strukturami gramatycznym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 trudu  buduje spójne zda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operować wszystkimi strukturami gramatycznymi (dopuszczalne są drobne              i nieliczne błędy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budować logiczne zda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operować podstawowymi strukturami gramatycznymi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ie budować proste zdania, popełniając błędy nie zakłócające rozumienia, używa prostego słownic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oprawnie operować niewielką ilością struktur gramatycznych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budować zdania, ale przeważnie niespójne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ubogim zakresem słownic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ÓWIEN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celującą</w:t>
      </w:r>
      <w:r>
        <w:rPr>
          <w:sz w:val="24"/>
          <w:szCs w:val="24"/>
        </w:rPr>
        <w:t xml:space="preserve"> otrzymuje uczeń, któr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afi płynnie i swobodnie wypowiadać się, stosując bogatą leksykę </w:t>
        <w:br/>
        <w:t xml:space="preserve">i różnorodność struktur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błędnie i naturalnie reaguje w sytuacjach dnia codziennego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śladuje autentyczną wymowę i intonację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zentuje pełną poprawność języ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bardzo 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łynnie i swobodnie wypowiadać się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zentuje całkowitą poprawność językową (wymowa, intonacja, struktury gramatyczne i leksykalne)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ie w naturalny sposób zabierać głos w rozmowie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dużym zakresem słownictwa dla wyrażania myśli i ide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mówić spójnie z lekkim wahaniem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ługuje się w miarę poprawnym językiem, popełniając nieliczne błędy, nie  zakłócające możliwości porozumienia się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ługuje się prostym słownictwem, mało urozmaiconym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pełnia błędy w wymowie  utrudniające zrozumienie wypowiedz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ługuje się ubogim słownictwem, popełnia wiele zauważalnych błędów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orozumieć się w ograniczonym zakre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nie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powiada się w sposób niezrozumiały lub całkowicie nie na temat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udziela błędnych odpowiedzi na pytania rozmówcy lub w ogóle nie odpowiad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ISAN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celu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ze spójnie, logicznie stosując różnorodność myśli i argumentów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stosować różnorodne wypowiedzi pisemne np.: list, charakterystyk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Prowadzi prace na rzecz klasy (gazetki tematyczne itp.)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i portfolio językowe przez cały rok szkolny (dla chętnyc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 xml:space="preserve">bardzo dobrą </w:t>
      </w:r>
      <w:r>
        <w:rPr>
          <w:sz w:val="24"/>
          <w:szCs w:val="24"/>
        </w:rPr>
        <w:t>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opisać się dłuższą wypowiedzią, zawierającą różnego rodzaju zdania złożone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uje tekst według zasady: wstęp, rozwinięcie i zakończenie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żywa prawidłowej pisowni i interpunk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 xml:space="preserve">dobrą </w:t>
      </w:r>
      <w:r>
        <w:rPr>
          <w:sz w:val="24"/>
          <w:szCs w:val="24"/>
        </w:rPr>
        <w:t>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pisać tekst zawierający pełne zdania, ale o prostej strukturze i słownictwie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ma większych kłopotów z prawidłową pisownią i interpunkcj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ługuje się mało urozmaiconym słownictwem i bardzo prostymi strukturami gramatycznymi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pełnia błędy leksykalno-gramatyczne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osuje liczne powtórzenia leksyka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 trudności z napisaniem pełnego zadania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stosuje ubogie struktury i ma duże braki w słownictwie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nie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worzy wypowiedź pozbawioną  spójności i logiki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rak wypowiedzi pisemne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ŁUCHANIE (rozumienie tekstu mówionego i słuchanego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celującą</w:t>
      </w:r>
      <w:r>
        <w:rPr>
          <w:sz w:val="24"/>
          <w:szCs w:val="24"/>
        </w:rPr>
        <w:t xml:space="preserve"> 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rozumieć sens nagrania i tekstu pisanego o wyższym stopniu trudności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 wybitne wyczucie język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samodzielnie potrafi doskonalić swój warsztat, korzystając z Interne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bardzo 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łatwością rozumie sens różnorodnych tekstów i rozmów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wydobyć potrzebne informacje i przekształcić je w formę pisemną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kontekstu potrafi domyślić się znaczenia nieznanych słów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 rozpoznać intencje mówi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azwyczaj zrozumieć ogólny sens tekstu czytanego lub słuchanego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afi wydobyć większość potrzebnych informacj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azwyczaj zrozumieć ogólny sens prostych tekstów i rozmów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czasem odpowiedzieć na  podane pytania do teks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rozumieć kilka kluczowych informacji w różnorodnych tekstach i rozmowach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rzadko rozpoznać uczucia i reakcje mówiącego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otrafi zazwyczaj wykonać zadania, gdy otrzyma dodatkowe wskazówk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nie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róbuje prawidłowo określić ogólny sens wysłuchanej wypowiedzi, ale mu się to nie udaje, ponieważ wyodrębnia tylko pewne informacje, niekoniecznie istotne, których nie potrafi połączyć ze sobą  lub w ogóle nie rozumie wypowiedz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YTAN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celując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płynnie czyta oryginalny tekst zamieszczony w podręczniku na poziomie wyższym niż wykorzystywany na lekcji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bezbłędnie rozwiązuje zadania typu prawda / fałsz, dobieranie, wielokrotny wybór po przeczytaniu tekstu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bardzo 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ustalić logiczną ciągłość jak i prawidłowo wyodrębnia różnorodne, żądane informacje, a także określa myśl przewodnią danego tekstu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w szybkim tempie zapoznać się i zrozumieć tekst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otrafi zinterpretować tekst argumentując swoje stwierdzenia faktami zaczerpniętymi z treści czytanego tekstu bądź też z analizy jego formy lub język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br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ustalić logiczną ciągłość jak i prawidłowo wyodrębnia fakty, a także określa myśl przewodnią danego tekstu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 kłopoty z wyodrębnieniem  głównej myśli tekstu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zinterpretować teks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stateczną</w:t>
      </w:r>
      <w:r>
        <w:rPr>
          <w:sz w:val="24"/>
          <w:szCs w:val="24"/>
        </w:rPr>
        <w:t xml:space="preserve"> otrzymuje uczeń, któr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trafi rozgraniczyć informacji głównych od drugorzędnych ani uogólnić głównej myśli komunikatu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ma wolne tempo czytania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dopuszczającą</w:t>
      </w:r>
      <w:r>
        <w:rPr>
          <w:sz w:val="24"/>
          <w:szCs w:val="24"/>
        </w:rPr>
        <w:t xml:space="preserve"> otrzymuje uczeń, któr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afi wyodrębnić tylko niektóre fakty, lecz nie potrafi podać głównej myśli tekstu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łumaczy tekst dosłownie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czasami potrafi poprawnie określić formę tekstu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ę </w:t>
      </w:r>
      <w:r>
        <w:rPr>
          <w:b/>
          <w:sz w:val="24"/>
          <w:szCs w:val="24"/>
        </w:rPr>
        <w:t>niedostateczną</w:t>
      </w:r>
      <w:r>
        <w:rPr>
          <w:sz w:val="24"/>
          <w:szCs w:val="24"/>
        </w:rPr>
        <w:t xml:space="preserve"> otrzymuje uczeń, któ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rozumie treści tekstu, rozumie kilka słów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interpretacji czytanego komunikatu bardzo rzadko lub wcale nie potrafi poprawnie określić jego form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Zasady poprawiania ocen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 xml:space="preserve">Uczeń ma prawo poprawić ocenę uzyskaną ze sprawdzianu lub pracy klasowej      w ciągu dwóch tygodni od rozdania prac – ocena z poprawy wpisywana jest                    w kolumnie obok (poprawiana ocena nie jest usuwana). 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uczeń z przyczyn losowych nie może napisać sprawdzianu bądź pracy klasowej w ustalonym terminie, wówczas ma obowiązek uczynić to w terminie ustalonym z nauczycielem (nie później niż 14 dni od powrotu ucznia do szkoły).</w:t>
      </w:r>
    </w:p>
    <w:p>
      <w:pPr>
        <w:pStyle w:val="TextBody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Jeżeli uczeń będzie unikał ustalenia terminu lub nie zaliczy zaległego sprawdzianu w ustalonym czasie, zostanie zobowiązany do jego napisania na najbliższej lekcji danego przedmiotu.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uczeń podczas prac kontrolnych zachowuje się niewłaściwie (ściąga, zagląda do prac kolegi) otrzymuje wówczas ocenę niedostateczną bez możliwości poprawy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tkówki nie ulegają poprawie. 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ena wyższa niż niedostateczna może być poprawiona jedynie ustnie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II. Ustalenia dotyczące nieprzygotowań do zajęć edukacyjnych: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ń ma prawo zgłosić nieprzygotowanie do lekcji (zgłaszane w trakcie sprawdzania listy obecności przez nauczyciela lub na początku zajęć). Ilość dozwolonych nieprzygotowań w semestrze jest równa ilości godzin j. angielskiego w tygodniu.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przygotowanie, które zgłasza uczeń jest odnotowywane w dzienniku.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ygotowanie uważa się nieopanowanie materiału z trzech ostatnich zajęć edukacyjnych lub brak pracy domowej. 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, gdy uczeń nie zgłosi nauczycielowi nieprzygotowania, może zostać spytany i otrzyma ocenę adekwatną do stanu posiadanej wiedzy.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uczeń ma prawo 2 razy w ciągu półrocza zapomnieć zeszytu lub potrzebnych na lekcje innych pomocy, zgłasza ten fakt przed lekcją nauczycielowi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tajenia braku pracy domowej uczeń otrzyma ocenę niedostateczną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dłuższej nieobecności ucznia na zajęciach (np. z powodu choroby) może on być nieprzygotowany (nawet jeśli wykorzystał „nieprzygotowanie”), ale jest zobowiązany do uzupełnienia przerobionego na zajęciach materiału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III. Ustala się następujący tryb i warunki uzyskania wyższych niż przewidywane ocen rocznych (semestralnych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) Wyższą od przewidywanej oceny z obowiązkowych zajęć edukacyjnych uczeń może uzyskać po przeprowadzeniu ustalonej przez nauczyciela przedmiotu formy sprawdzenia wiedzy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) Warunkiem przystąpienia do ustalonego przez nauczyciela sposobu sprawdzenia wiedzy ucznia jest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łożenie przez ucznia lub jego rodziców do nauczyciela pisemnej prośby                     o podwyższenie przewidywanej rocznej oceny klasyfikacyjnej z zajęć edukacyjnych za pośrednictwem dziennika elektronicznego (lub w inny sposób ustalony przez szkołę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) Nauczyciel po otrzymaniu wniosku w ustalonym z uczniem lub jego rodzicami terminie zleca wykonanie zadań. Powyższe czynności muszą odbyć się nie później niż 3 dni robocze przed klasyfikacyjną radą pedagogiczn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) Dokumentacja z przeprowadzonego przez nauczyciela sprawdzenia wiedzy ucznia oceniona zgodnie z wewnątrzszkolnym ocenianiem (lub z przedmiotowym ocenianiem, jeśli takie funkcjonuje w szkole) zostaje w posiadaniu nauczyciela przedmiotu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We wszystkich kwestiach nie ujętych w powyższych punktach obowiązują odpowiednie zapisy w WZO lub indywidualne ustalenia między nauczycielem            a uczniem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edukacyjne są dostosowywane do indywidualnych potrzeb rozwojowych i edukacyjnych oraz możliwości psychofizycznych uczniów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KUSZ DOSTOSOWANIA WYMAGAŃ DO INDYWIDUALNYCH POTRZEB ROZWOJOWYCH                  I EDUKACYJNYCH ORAZ MOŻLIWOŚCI PSYCHOFIZYCZNYCH UCZNI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OKU SZKOLNYM 2024/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ilia Kwiatkowska</w:t>
      </w:r>
    </w:p>
    <w:p>
      <w:pPr>
        <w:pStyle w:val="Normal"/>
        <w:rPr>
          <w:b/>
          <w:b/>
        </w:rPr>
      </w:pPr>
      <w:r>
        <w:rPr>
          <w:b/>
        </w:rPr>
        <w:t>język angielski, język angielski dla przyrodnik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a dostosowania wymagań edukacyjnych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poradni pp o dysleksji rozwojow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soby dostosowania wymagań edukacyjnych z j. angielskiego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wać łatwiejsze zadania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wać więcej czasu na opanowanie określonego zestawu słówek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żna pozwolić na korzystanie z dyktafonu podczas lekcji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zy odczytywaniu tekstu przez nauczyciela pozwalać na korzystanie z podręcznika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wać więcej czasu na wypowiedzi ustne i prace pisemn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mniejszyć ilość zadań do wykonania w przewidzianym dla całej klasy czas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ie wyrywać do natychmiastowej odpowiedzi, dawać więcej czasu na zastanowienie się i przypomnienie słówek, zwrotów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organizacji kształcenia, dostosowanie przestrzeni edukacyjnej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zeń powinien siedzieć blisko nauczyciela, dzięki temu zwiększy się jego koncentracja uwagi oraz zmniejszy ilość rozpraszających bodźc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adzenie uczenia blisko tablicy zmniejszy ilość błędów przy przepisywaniu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 pracy z ucznie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sować aktywizujące metody pracy, ćwiczenia praktyczne, gry dydaktyczn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ce wyrazy objaśniać za pomocą polskiego odpowiednika, w formie opisowej, podania synonimu, antonimu, obrazka, tworzenia związku z nowym wyrazem w zapamiętywaniu pisowni stosować wyobrażanie wyrazu, literowan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dczas prezentacji materiału zestawiać zjawiska gramatyczne języka polskiego ze zjawiskami gramatycznymi charakterystycznymi dla języka obcego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 fazie prezentacji leksyki zwolnić tempo wypowiadanych słów i zwrotów, a nawet wypowiadać je przesadnie poprawn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ntrolować stopień zrozumienia samodzielnie przeczytanych przez ucznia poleceń, szczególnie podczas sprawdzianów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acy z ucznie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a z pomocą nauczycie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a indywidual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a zespołowa (w parach lub grupac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dydaktyczn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razki, plansze, modele, prezentacje PowerPoint pomagające lepiej zapamiętać słownictw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sowanie kolorów podczas omawiania zagadnień gramaty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grania, audiobooki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serowanie dodatkowych materiałów na kolorowych kartkach w celu zmniejszenia kontrastu białej kartki               i czarnego druku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ki sprawdzania wiedzy i kryteria oceniani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ikać głośnego odpytywania z czytania przy całej klasi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prawdzanie wiadomości powinno odbywać się często         i dotyczyć krótszych partii materiału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ikać wyrywania do odpowiedzi. Jeśli to możliwe uprzedzić ucznia, że będzie dzisiaj pytany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beralnie oceniać poprawność ortograficzną i graficzną pism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ceniać za wiedzę i wysiłek włożony w opanowanie język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łaść większy nacisk na wypowiedzi ustn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awać więcej czasu na napisanie kartkówki lub sprawdzian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a dostosowania wymagań edukacyjnych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poradni pp o sprawności intelektualnej niższej niż przecięt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soby dostosowania wymagań edukacyjnych z j. angielskiego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wać łatwiejsze zadania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wać więcej czasu na opanowanie określonego zestawu słówek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mniejszyć ilość słówek do zapamiętani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ytywać po uprzedzeniu, kiedy i z czego uczeń będzie pytan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wać więcej czasu na wypowiedzi ustne i prace pisemn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mniejszyć ilość zadań do wykonania w przewidzianym dla całej klasy czas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magania w wypowiadaniu się na określony temat ograniczyć do kilku krótkich, prostych zdań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organizacji kształcenia, dostosowanie przestrzeni edukacyjnej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zeń powinien siedzieć blisko nauczyciela, dzięki temu zwiększy się jego koncentracja uwagi oraz zmniejszy ilość rozpraszających bodźc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adzenie uczenia blisko tablicy zmniejszy ilość błędów przy przepisywaniu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 pracy z ucznie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sować aktywizujące metody pracy, ćwiczenia praktyczne, gry dydaktyczn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ce wyrazy objaśniać za pomocą polskiego odpowiednika, w formie opisowej, podania synonimu, antonimu, obrazka, tworzenia związku z nowym wyrazem w zapamiętywaniu pisowni stosować wyobrażanie wyrazu, literowan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dczas prezentacji materiału zestawiać zjawiska gramatyczne języka polskiego ze zjawiskami gramatycznymi charakterystycznymi dla języka obcego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ntrolować stopień zrozumienia samodzielnie przeczytanych przez ucznia poleceń, szczególnie podczas sprawdzianów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wadzić rozmówki na tematy znane uczniowi lub               z nim związan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acy z ucznie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a z pomocą nauczycie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a indywidual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a zespołowa (w parach lub grupac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dydaktyczn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razki, plansze, modele, prezentacje PowerPoint pomagające lepiej zapamiętać słownictw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sowanie kolorów podczas omawiania zagadnień gramaty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grania, audiobooki,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ki sprawdzania wiedzy i kryteria oceniani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ikać głośnego odpytywania z czytania przy całej klasi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prawdzanie wiadomości powinno odbywać się często         i dotyczyć krótszych partii materiału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ikać wyrywania do odpowiedzi. Jeśli to możliwe uprzedzić ucznia, że będzie dzisiaj pytany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beralnie oceniać poprawność ortograficzną i graficzną pism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ceniać za wiedzę i wysiłek włożony w opanowanie język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łaść większy nacisk na wypowiedzi ustn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magania w wypowiadaniu się na określony temat ograniczyć do kilku krótkich, prostych zdań na dany temat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awać więcej czasu na napisanie kartkówki lub sprawdzianu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azować na mocnych stronach ucznia i stosować pozytywne wzmocni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a dostosowania wymagań edukacyjnych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z autyzm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soby dostosowania wymagań edukacyjnych z j. angielskiego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dawać łatwiejsze zadania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wać więcej czasu na opanowanie określonego zestawu słówek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mniejszyć ilość słówek do zapamiętani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wać więcej czasu na wypowiedzi ustne i prace pisemn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mniejszyć ilość zadań do wykonania w przewidzianym dla całej klasy czas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ie wyrywać do natychmiastowej odpowiedzi, dawać więcej czasu na zastanowienie się i przypomnienie słówek, zwrotów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organizacji kształcenia, dostosowanie przestrzeni edukacyjnej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minimalizować lub całkowite wyeliminować elementy rozpraszając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zeń powinien siedzieć blisko nauczyciela, dzięki temu zwiększy się jego koncentracja uwagi oraz zmniejszy ilość rozpraszających bodźc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achować schemat pracy i stałość działań edukacyjnych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 pracy z ucznie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dczas rozmowy używać prostego i jednoznacznego języka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jaśniać metafory i przenośnie, wyrazy bliskoznaczne, żarty lub dowcipy użyte podczas prowadzenia lekcj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zupełniać rysunkiem, zdjęciem, filmem lub modelem przekazywane podczas lekcji treści abstrakcyjn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rawdzać zrozumienia czytanego tekstu poprzez zadawanie dodatkowych pytań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ostosowywać pomoce dydaktyczne i treści zadań do zainteresowań ucznia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acy z ucznie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a z pomocą nauczycie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a indywidual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dydaktyczn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razki, plansze, modele, prezentacje PowerPoint pomagające lepiej zapamiętać słownictw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sowanie kolorów podczas omawiania zagadnień gramaty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grania, audiobooki,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ki sprawdzania wiedzy i kryteria oceniani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ikać głośnego odpytywania z czytania przy całej klasi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prawdzanie wiadomości powinno odbywać się często         i dotyczyć krótszych partii materiału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ikać wyrywania do odpowiedzi. Jeśli to możliwe uprzedzić ucznia, że będzie dzisiaj pytany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beralnie oceniać poprawność ortograficzną i graficzną pism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ceniać za wiedzę i wysiłek włożony w opanowanie język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łaść większy nacisk na wypowiedzi ustn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magania w wypowiadaniu się na określony temat ograniczyć do kilku krótkich, prostych zdań na dany temat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awać więcej czasu na napisanie kartkówki lub sprawdzianu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azować na mocnych stronach ucznia i stosować pozytywne wzmocnienia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Symbol" w:hAnsi="Symbol" w:cs="Symbol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20:24:00Z</dcterms:created>
  <dc:creator>Kwiatkowski</dc:creator>
  <dc:description/>
  <cp:keywords/>
  <dc:language>en-US</dc:language>
  <cp:lastModifiedBy>Asus</cp:lastModifiedBy>
  <cp:lastPrinted>2016-09-02T10:52:00Z</cp:lastPrinted>
  <dcterms:modified xsi:type="dcterms:W3CDTF">2024-09-03T20:24:00Z</dcterms:modified>
  <cp:revision>2</cp:revision>
  <dc:subject/>
  <dc:title>PRZEDMIOTOWE ZASADY OCENIANIA</dc:title>
</cp:coreProperties>
</file>