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b/>
          <w:bCs/>
          <w:iCs/>
          <w:sz w:val="24"/>
          <w:szCs w:val="24"/>
        </w:rPr>
        <w:t>Przedmiotowe zasady  oceniania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 języka niemieckiego na rok szkolny 2024/2025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rota Wieruszewska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  <w:t>Ocenianie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Dla każdego ucznia oraz jego rodziców (prawnych opiekunów) dużą rolę odgrywa ocena końcowa (śródroczna i roczna), przy czym ocena roczna uwzględnia oceny zarówno za pierwszy, jak i drugi semestr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uczyciel zobowiązany jest poinformować każdego ucznia oraz jego rodziców (prawnych opiekunów) o przewidywanej ocenie końcowej na dwa tygodnie przed planowaną radą klasyfikacyjną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Oceny są jawne dla ucznia i jego rodziców (prawnych opiekunów). 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Nauczyciel uzasadnia ocenę ucznia ( szczegółowy sposób uzasadnienia oceny określa statut szkoły).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Metody i formy pracy na lekcji dostosowane są do typów uczenia się uczniów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Ocena końcowa jest wystawiana na podstawie ocen cząstkowych za każdą sprawność językową: rozumienia ze słuchu, mówienia, czytania ze zrozumieniem i pisania. Będą one sprawdzane za pomocą następujących form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odpowiedź ustna (skala ocen 1–6)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adania domowe (skala ocen +/-)(trzy plusy=5, trzy minusy=1)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ktywność na lekcji (skala ocen +/-)(trzy plusy=5, trzy minusy=1)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kartkówka z aktualnego materiału (skala ocen 1–5)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raca klasowa – z poszczególnych rozdziałów tematycznych (skala ocen 1–6)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a na testach/sprawdzianach będą zamknięte, tzn. będą polegać na dobieraniu, porządkowaniu itp. oraz otwarte, czyli sprawdzające Twoją samodzielną wypowiedź pisemną na podany temat lub ułożenie dialogu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czeń otrzymuje wskazówki, co zrobił dobrze a co źle i w jaki sposób może to poprawić. 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prawdzone i ocenione prace pisemne są udostępniane uczniom i ich rodzicom (prawnym opiekunom) ( sposób udostępniania określa statut szkoły).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Ocena z odpowiedzi, pracy klasowej lub kartkówki odzwierciedla Twój stan przygotowań i aktualny poziom wiedzy i umiejętności, dlatego też nie można poprawić oceny z wyżej wymienionych sprawdzianów, pisząc pracę w drugim terminie. Ocenę niedostateczną ze sprawdzianu można poprawić w formie ustnej, w terminie ustalonym przez nauczyciela, ale tylko do tygodnia od czasu oddania sprawdzianów pisemnych. 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eśli chcesz poprawić stan swoich ocen, bądź aktywny na zajęciach, zgłaszaj się do prezentacji zadania domowego a przede wszystkim przygotowuj się systematycznie do zajęć i sprawdzianów!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Nauczyciel indywidualizuje metody i formy pracy, dostosowując wymagania edukacyjne do indywidualnych potrzeb edukacyjnych oraz możliwości psychofizycznych ucznia. W końcowej ocenie uwzględniona zostanie również Twoja postawa na lekcji (sumienność, pracowitość, punktualność, umiejętność pracy w grupie) oraz podejmowanie zadań dodatkowych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Twoja duża aktywność na zajęciach będzie odnotowywana w dzienniku, o czym poinformuje Cię nauczyciel. Do odnotowania Twojej aktywności mogą Cię też zgłosić koledzy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Nauczyciel doceni też Twoją umiejętność pracy w grupie (np. wspólna praca nad projektem), która pomaga kształtować postawę solidarności i współodpowiedzialności oraz uczy trudnej sztuki kompromisu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 xml:space="preserve">Podejmowanie przez Ciebie zadań dodatkowych zostanie wraz z oceną odnotowane w dzienniku i brane pod uwagę przy wystawianiu oceny końcowej.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Udział w konkursach przedmiotowych, w zależności od uzyskanych wyników, wpływa na podwyższenie oceny końcowej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 xml:space="preserve">Pamiętaj, że w ciągu semestru możesz </w:t>
      </w:r>
      <w:r>
        <w:rPr>
          <w:rFonts w:cs="Calibri"/>
          <w:b/>
          <w:sz w:val="24"/>
          <w:szCs w:val="24"/>
          <w:u w:val="single"/>
        </w:rPr>
        <w:t>jeden raz</w:t>
      </w:r>
      <w:r>
        <w:rPr>
          <w:rFonts w:cs="Calibri"/>
          <w:b/>
          <w:sz w:val="24"/>
          <w:szCs w:val="24"/>
        </w:rPr>
        <w:t xml:space="preserve"> zgłosić nieprzygotowanie do zajęć, co wraz z datą będzie odnotowane w dzienniku, ale nie ma wpływu na ocenę końcową. Braki powinieneś wyrównać na następną lekcję. 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 xml:space="preserve">Nieprzygotowanie do pracy klasowej przyjmowane jest jedynie w przypadku dłuższej choroby lub wydarzeń losowych potwierdzonych przez rodziców (prawnych opiekunów) lub wychowawcę.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Jeśli nie pisałeś pracy klasowej otrzymasz w dzienniku znak „nb”. Jeśli nieobecność spowodowana jest dłuższą chorobą, masz prawo pisać pracę klasową w drugim terminie, ale tylko do czasu oddania prac klasowych przez nauczyciel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Nie przewiduje się, abyś dopiero pod koniec semestru poprawiał oceny otrzymane w ciągu semestru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ako uczeń masz prawo do egzaminu klasyfikacyjnego i sprawdzającego zgodnie ze statutem szkoły. Na semestr otrzymasz ocenę pozytywną, gdy opanujesz minimum programow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czasie lekcji i podczas pisania klasówek, testów i sprawdzianów nie wolno korzystać z telefonów komórkowych. Przed pracą klasową wszystkie telefony komórkowe należy złożyć w wyznaczonym miejscu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czeń, który w czasie pisania pracy klasowej będzie korzystał z niedozwolonych środków (w tym telefonów komórkowych) otrzyma z danej pracy automatycznie ocenę niedostateczną. </w:t>
      </w:r>
    </w:p>
    <w:p>
      <w:pPr>
        <w:pStyle w:val="Normal"/>
        <w:autoSpaceDE w:val="false"/>
        <w:spacing w:before="0" w:after="0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czasie nauczania zdalnego ocenianiu szczególnie podlega aktywność ucznia, jego gotowość do pracy i podejmowanie zadań dodatkowych. Za aktywność na lekcji uczeń otrzymuje plus (+). Jeśli uczeń loguje się na zajęcia, ale faktycznie w nich nie uczestniczy (brak jakiejkolwiek reakcji czy pisemnej czy ustnej na wywołanie do odpowiedzi przez nauczyciela), uczeń otrzymuje minus (-). Sytuacja ta nie dotyczy problemów technicznych ucznia. W czasie nauczania zdalnego zabrania się wykonywania w czasie lekcji innych czynności (sprzątanie, wycieczki, posiłki, granie w gry, spanie, jazda ciągnikiem). 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  <w:t>Sprawności językowe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bCs/>
          <w:iCs/>
          <w:sz w:val="24"/>
          <w:szCs w:val="24"/>
        </w:rPr>
        <w:t xml:space="preserve">Sprawność czytania ze zrozumieniem </w:t>
      </w:r>
      <w:r>
        <w:rPr>
          <w:rFonts w:cs="Calibri"/>
          <w:b/>
          <w:sz w:val="24"/>
          <w:szCs w:val="24"/>
        </w:rPr>
        <w:t>polegająca na zrozumieniu głównej myśli tekstu oraz zawartych w nim informacji szczegółowych sprawdzana jest za pomocą następujących technik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adania wyboru (spośród kilku odpowiedzi wybierasz właściwą)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adania typu prawda / fałsz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odpowiedzi na pytania do tekstu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aznaczanie informacji zawartych w tekśc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pisywanie brakujących informacji na podstawie przeczytanego tekstu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uzupełnianie tekstu z lukam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rzyporządkowywanie wypowiedzi / tekstów do odpowiednich osób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rzyporządkowanie odpowiedzi do podanych pytań lub pytań do odpowiedzi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aznaczanie i poprawianie usterek w tekście (np. błędnie użyte czasowniki)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łączenie wyrażeń z odpowiednimi rysunkam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łączenie ze sobą części zdań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ustalanie kolejności fragmentów tekstu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szukiwanie słów w diagramie literowym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kreślanie słowa nie pasującego do pozostałych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najdowanie polskich odpowiedników niemieckich wyrażeń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ustalanie kolejności liter w danym wyraz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oddzielanie w wężu literowym poszczególnych słów / wyrażeń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układanie wyrazów z podanych sylab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rzyporządkowanie wyrazów do pojęć nadrzędnych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  <w:t>Kryteria oceny sprawności czytania ze zrozumieniem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cenie podlegają wszystkie rodzaje czytania: szczegółowe, selektywne i całościowe.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bardzo dobr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czytania ze zrozumieniem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bez trudu rozumie proste teksty informacyjne i użytkowe: kartkę pocztową, list / e-mail prywatny i formalny, ogłoszenie, życzenia urodzinow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sprawnie znajduje potrzebne informacje szczegółowe w tekstach użytkowych i informacyjnych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 xml:space="preserve">swobodnie rozumie ogólny sens prostych, adaptowanych tekstów 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br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czytania ze zrozumieniem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ie większość prostych tekstów informacyjnych i użytkowych: kartkę pocztową, list / e-mail prywatny i formalny, ogłoszenie, życzenia urodzinowe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najduje większość potrzebnych informacji szczegółowych w tekstach użytkowych i informacyjnych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 zasadzie rozumie ogólny sens większości prostych, adaptowanych tekstów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stateczn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czytania ze zrozumieniem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ie dużą część prostych tekstów informacyjnych i użytkowych: kartkę pocztową, list / e-mail prywatny i formalny, ogłoszenie, życzenia urodzinowe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najduje dużą część potrzebnych informacji szczegółowych w tekstach użytkowych i informacyjnych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y sens dużej części prostych, adaptowanych tekstów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puszczając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czytania ze zrozumieniem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tylko niektóre proste teksty informacyjne i użytkowe: kartkę pocztową, list / e-mail prywatny i formalny, ogłoszenie, życzenia urodzinowe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najduje tylko niektóre potrzebne informacje szczegółowe w tekście użytkowym i informacyjnym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y sens tylko niewielkiej części prostych, adaptowanych tekstów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niedostateczn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czytania ze zrozumieniem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bardzo nieliczne proste teksty informacyjne i użytkowe: kartkę pocztową, list /e-mail prywatny i formalny, ogłoszenie, życzenia urodzinowe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sporadycznie znajduje znikomą ilość potrzebnych informacji szczegółowych w tekście użytkowym i informacyjnym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 trudem rozumie ogólny sens bardzo nielicznych prostych, adaptowanych tekstów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! Uczeń dyslektyczny powinien mieć możliwość kilkakrotnego przeczytania tekstu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bCs/>
          <w:iCs/>
          <w:sz w:val="24"/>
          <w:szCs w:val="24"/>
        </w:rPr>
        <w:t xml:space="preserve">Sprawność rozumienia ze słuchu </w:t>
      </w:r>
      <w:r>
        <w:rPr>
          <w:rFonts w:cs="Calibri"/>
          <w:b/>
          <w:sz w:val="24"/>
          <w:szCs w:val="24"/>
        </w:rPr>
        <w:t>polega na rozumieniu globalnym, czyli zdolności rozumienia ogólnej tematyki tekstu oraz rozumieniu detalicznym, czyli selektywnym, w którym chodzi o wydobycie ze słuchanego tekstu konkretnych informacji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rawność rozumienia ze słuchu ćwiczona jest za pomocą następujących technik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adania wyboru (spośród kilku odpowiedzi wybierasz właściwą)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adania typu prawda / fałsz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adania na wypełnianie luk w zapisie na podstawie wysłuchanych informacj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odpowiedzi na pytania do wysłuchanego tekstu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aznaczanie form, które wystąpiły w wysłuchanym tekście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aznaczanie i poprawianie błędów w tekście na podstawie nagrania (np. błędnie zanotowane dane / informacje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rządkowanie wydarzeń / faktów w kolejności, w jakiej występują w tekśc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łączenie właściwych informacji w oparciu o nagranie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skazywanie na mapie obiektów, o których jest mowa w wysłuchanym tekście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rzyporządkowanie wypowiedzi do poszczególnych osób / miejsc występujących w tekśc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rzyporządkowanie ilustracji do wysłuchanych tekstów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ełnianie tabel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różnianie wymowy wyróżnionych głosek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  <w:t>Kryteria oceny sprawności rozumienia ze słuchu: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bardzo dobr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rozumienia ze słuchu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bez trudu rozumie ogólnie wypowiedź niemieckojęzyczną wypowiadaną przez różne osoby w normalnym tempie, zawierającą oprócz znanej leksyki i struktur również niezrozumiałe elementy, których znaczenia można domyślić się z kontekstu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y sens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sprawnie wyszukuje informacje szczegółowe w nieskomplikowanych wypowiedziach i dialogach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 pełni rozumie proste instrukcje nauczyciela formułowane w języku niemieckim i właściwie na nie reaguj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bCs/>
          <w:sz w:val="24"/>
          <w:szCs w:val="24"/>
          <w:u w:val="single"/>
        </w:rPr>
        <w:t>Ocena dobr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rozumienia ze słuchu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 xml:space="preserve">rozumie ogólnie większość wypowiedzi niemieckojęzycznych wypowiadanych przez różne osoby w normalnym tempie, zawierających oprócz znanej leksyki i struktur również niezrozumiałe elementy, których znaczenia można domyślić się z kontekstu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y sens większości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szukuje większość informacji szczegółowych w nieskomplikowanych wypowiedziach i dialogach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większość prostych instrukcji nauczyciela formułowanych w języku niemieckim i właściwie na nie reaguj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stateczn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rozumienia ze słuchu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ie dużą część wypowiedzi niemieckojęzycznych wypowiadanych przez różne osoby w normalnym tempie, zawierających oprócz znanej leksyki i struktur również niezrozumiałe elementy, których znaczenia można domyślić się z kontekstu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y sens dużej części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szukuje dużą część informacji szczegółowych w nieskomplikowanych wypowiedziach i dialogach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dużą część prostych instrukcji nauczyciela formułowanych w języku niemieckim i właściwie na nie reaguj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puszczając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rozumienia ze słuchu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ie tylko niektóre wypowiedzi niemieckojęzyczne wypowiadane przez różne osoby w normalnym tempie zawierające oprócz znanej leksyki i struktur również niezrozumiałe elementy, których znaczenia można się domyślić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y sens tylko niektórych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szukuje tylko niektóre informacje szczegółowe w nieskomplikowanych wypowiedziach i dialogach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tylko nieliczne proste instrukcje nauczyciela formułowane w języku niemieckim i właściwie na nie reaguj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niedostateczn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rozumienia ze słuchu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ie bardzo nieliczne wypowiedzi niemieckojęzyczne wypowiadane przez różne osoby w normalnym tempie zawierające oprócz znanej leksyki i struktur również niezrozumiałe elementy, których znaczenia można domyślić się z kontekstu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bardzo nieliczne wyrażenia potoczne dotyczące zaspokajania konkretnych potrzeb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ogólny sens bardzo nielicznych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szukuje bardzo nieliczne informacje szczegółowe w nieskomplikowanych wypowiedziach i dialogach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ozumie bardzo nieliczne proste instrukcje nauczyciela formułowane w języku niemieckim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! Uczeń dyslektyczny powinien mieć możliwość kilkakrotnego wysłuchania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grania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Obie sprawności: </w:t>
      </w:r>
      <w:r>
        <w:rPr>
          <w:rFonts w:cs="Calibri"/>
          <w:b/>
          <w:bCs/>
          <w:iCs/>
          <w:sz w:val="24"/>
          <w:szCs w:val="24"/>
        </w:rPr>
        <w:t xml:space="preserve">czytania i rozumienia ze słuchu </w:t>
      </w:r>
      <w:r>
        <w:rPr>
          <w:rFonts w:cs="Calibri"/>
          <w:b/>
          <w:sz w:val="24"/>
          <w:szCs w:val="24"/>
        </w:rPr>
        <w:t>sprawdzane są zarówno na poziomie podstawowym, jak i ponadpodstawowym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Aby otrzymać ocenę dopuszczającą i dostateczną, powinieneś wykonać zadania łatwiejsze, wymagające podania informacji przekazanych w tekście w sposób bezpośredni (tymi samymi konstrukcjami)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by otrzymać ocenę dobrą i bardzo dobrą, powinieneś oprócz zadań prostszych wykonać również zadania polegające na podaniu informacji przekazanych w sposób pośredni, za pomocą innych wyrażeń niż w zadaniu lub analizy całego tekstu i powiązania faktów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 xml:space="preserve">Sprawność mówienia </w:t>
      </w:r>
      <w:r>
        <w:rPr>
          <w:rFonts w:cs="Calibri"/>
          <w:b/>
          <w:sz w:val="24"/>
          <w:szCs w:val="24"/>
        </w:rPr>
        <w:t>jest bardzo istotnym elementem w nauczaniu języka obcego. Wynika to z faktu, że ogólnym celem nauczania jest opanowanie języka w stopniu umożliwiającym w miarę sprawną komunikację językową w różnych sytuacjach życia codziennego, co jednocześnie zapewni sukces również podczas ustnej części egzaminu maturalnego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rawność mówienia sprawdzana jest za pomocą następujących technik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odgrywanie ról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udzielanie i uzyskiwanie informacj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elacjonowanie wydarzeń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negocjowanie z partnerem dogodnego dla Ciebie rozwiązania danego problemu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tworzenie dialogów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odpowiedź na pytania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opisywanie ilustracj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udział w dyskusji, wyrażanie opinii, argumentowan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rezentacja tematu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  <w:t>Kryteria oceny sprawności mówienia: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bardzo dobr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zawiera bogate słownictwo i frazeologię, pozwalające na pełny przekaz wszystkich wymaganych informacji,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charakteryzuje się wielostronnym ujęciem tematu i bardzo bogatą treścią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jest płynn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 xml:space="preserve">w zakresie poprawności gramatycznej wypowiedź zawiera bardzo sporadyczne błędy nie zakłócające w żaden sposób komunikacji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d względem fonetycznym wypowiedź jest całkowicie poprawna, bez błędów w wymowie i intonacj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 trakcie wypowiedzi zachodzi niczym nie zakłócona komunikacja w pełnym zakres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br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cechuje dobry poziom znajomości słownictwa i struktur językowych, zawiera ona wyrażenia odpowiednie dla przekazania większości wymaganych informacj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ma bogatą treść, jest interesująca, zgodna z tematem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jest płynna przy pewnej pomocy nauczyciel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zawiera nieliczne usterki gramatyczne, które mają charakter pomyłek i nie występują systematycznie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jest zasadniczo poprawna fonetycznie i intonacyjnie, zawiera nieliczne usterk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 xml:space="preserve">w trakcie wypowiedzi zachodzi komunikacja pomimo drobnych usterek 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stateczn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zawiera podstawowy poziom znajomości słownictwa i struktur językowych oraz niektóre wymagane wyrażenia pozwalające na przekazanie zasadniczej części wymaganych informacj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treść jest dość bogat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jest płynna w zasadniczej części, poszerzenie jej wymaga pomocy nauczyciel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zawiera błędy gramatyczne mające charakter przeoczeń, świadczące o niepełnym opanowaniu struktur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d względem fonetycznym wypowiedź jest zrozumiała pomimo błędów w wymowie niektórych wyrazów i w intonacj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mimo trudności w formułowaniu lub rozumieniu pytań i odpowiedzi dochodzi do komunikacji w podstawowym zakres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puszczając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zawiera ubogie słownictwo i bardzo proste struktury językowe pozwalające na przekazanie tylko nielicznych wymaganych informacj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charakteryzuje ją uboga treść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jest płynna we fragmentach, jedynie dzięki pomocy nauczyciel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zawiera błędy gramatyczne wskazujące na nieznajomość niektórych struktur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d względem fonetycznym wypowiedź jest zrozumiała w ograniczonym zakres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 trakcie wypowiedzi dochodzi do komunikacji w wąskim zakres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niedostateczn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cechą charakterystyczną wypowiedzi jest bardzo ograniczona znajomość słownictwa i nieporadne użycie struktur językowych, co powoduje, że nie zawiera ona wystarczającej liczby wymaganych informacji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charakteryzuje bardzo uboga treść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 trakcie wypowiedzi brakuje płynności wypowiedzi pomimo pomocy nauczyciela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owiedź zawiera liczne rażące błędy gramatyczne różnego typu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d względem fonetycznym wymowa i intonacja uniemożliwiają zrozumien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nie zachodzi komunikacja: pytania nie są zrozumiałe, odpowiedzi są nie na temat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bCs/>
          <w:iCs/>
          <w:sz w:val="24"/>
          <w:szCs w:val="24"/>
        </w:rPr>
        <w:t xml:space="preserve">Sprawność pisania </w:t>
      </w:r>
      <w:r>
        <w:rPr>
          <w:rFonts w:cs="Calibri"/>
          <w:b/>
          <w:sz w:val="24"/>
          <w:szCs w:val="24"/>
        </w:rPr>
        <w:t>jest zintegrowana z innymi sprawnościami i systematycznie rozwijana, uwzględnia krótkie i dłuższe formy tekstów użytkowych wymagane na egzaminie maturalnym w zakresie podstawowym. Sprawdzana jest za pomocą następujących technik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ypełnianie kwestionariusza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isania krótkiej formy użytkowej typu: kartka pocztowa, wiadomość, zaproszenie, ogłoszen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edagowanie ogłoszenia prasowego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isanie dłuższej formy użytkowej typu: list / e-mail prywatny, list formalny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isanie swobodnej dłuższej wypowiedzi na zadany temat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  <w:t>Kryteria oceny sprawności pisania: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bardzo dobr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pisania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bezbłędnie wykonuje zawarte w ćwiczeniach polecenia (pisanie odtwórcze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jego wypowiedzi pisemne na zadany temat (opis rodziny, przyjaciół, planów wakacyjnych, przyjęcia urodzinowego, dnia codziennego, mieszkania / domu, pokoju, dnia sportu, tematy związane ze spędzaniem wolnego czasu, zakupami, podróżowaniem) są bogate pod względem treści (słownictwo, struktury gramatyczne), logiczne, harmonijne i spójne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bez żadnych trudności redaguje krótki i długi tekst użytkowy precyzyjnie dobierając poznane słownictwo i struktury gramatyczne, pozwalające na pełny przekaz informacji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sprawnie stosuje środki wyrazu charakterystyczne dla wymaganej formy wypowiedzi (list / e-mail prywatny i formalny)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d względem poprawności językowej jego wypowiedzi pisemne cechują bardzo sporadyczne błędy gramatyczne i leksykalne nie zakłócające komunikacji oraz nieliczne błędy w pisowni nie zmieniające znaczenia wyrazu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br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pisania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bez pomocy nauczyciela samodzielnie wykonuje zawarte w ćwiczeniach polecenia (pisanie odtwórcze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isze proste wypowiedzi pisemne (opis rodziny, przyjaciół, planów wakacyjnych, przyjęcia urodzinowego, dnia codziennego, mieszkania / domu, pokoju, dnia sportu, tematy związane ze spędzaniem wolnego czasu, zakupami, podróżowaniem) wykorzystując większość poznanych środków językowych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edaguje krótki i długi tekst użytkowy z niewielkimi uchybieniami w doborze poznanego słownictwa i struktur gramatycznych, co pozwala na przekaz większości wymaganych informacji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samodzielnie pisze list / e-mail prywatny i formalny, które w zasadzie odpowiadają wymaganej form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d względem poprawności językowej jego wypowiedzi pisemne cechują nieliczne błędy gramatyczne, leksykalne i ortograficzne w nieznacznym stopniu zakłócające zrozumienie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stateczn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pisania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 większości poprawnie wykonuje zawarte w ćwiczeniach polecenia (pisanie odtwórcze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isze proste wypowiedzi pisemne (opis rodziny, przyjaciół, planów wakacyjnych, przyjęcia urodzinowego, dnia codziennego, mieszkania / domu, pokoju, dnia sportu, tematy związane ze spędzaniem wolnego czasu, zakupami, podróżowaniem) stosując liczne powtórzenia leksykalne i mało urozmaicone struktury gramatyczne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redaguje krótki i długi tekst użytkowy, w którym wykorzystane słownictwo pozwala na przekazanie jedynie najważniejszych informacji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isze list / e-mail prywatny i formalny, które spełniają tylko część warunków wymaganych dla danej formy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d względem poprawności językowej jego wypowiedzi pisemne cechuje czasami niewłaściwy dobór słów, dość liczne usterki ortograficzne i gramatyczne, co częściowo zakłóca komunikację i świadczy o niepełnym opanowaniu struktur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dopuszczając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pisania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 sposób niepełny realizuje zawarte w ćwiczeniach polecenia (pisanie odtwórcze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 xml:space="preserve">pisze tylko niektóre proste wypowiedzi pisemne (opis rodziny, przyjaciół, planów wakacyjnych, przyjęcia urodzinowego, dnia codziennego, mieszkania / domu, pokoju, dnia sportu, tematy związane ze spędzaniem wolnego czasu, zakupami, podróżowaniem), ponadto wypowiedzi te są chaotyczne, tylko częściowo zgodne z tematem, zawierają ubogie słownictwo i bardzo mało urozmaicone struktury gramatyczne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w sposób bardzo uproszczony redaguje krótki i długi tekst użytkowy, w którym wykorzystane podstawowe słownictwo pozwala na przekazanie jedynie niewielkiej ilości informacji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isze list / e-mail prywatny i formalny, jednak znaczne uchybienia w doborze właściwego słownictwa, struktur gramatycznych i stylu wskazują na nieznajomość wymogów formy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d względem poprawności językowej jego wypowiedzi pisemne cechuje niewłaściwy dobór słów, liczne usterki ortograficzne i gramatyczne, co w dość znacznym stopniu zakłóca komunikację i świadczy o słabym opanowaniu struktur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cena niedostateczna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pisania uczeń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omimo pomocy nauczyciela nie jest w stanie w sposób pełny wykonywać zawartych w ćwiczeniach poleceń (pisanie odtwórcze)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z powodu bardzo ograniczonej znajomości słownictwa, nieporadnego użycia struktur językowych i gramatycznych z trudem pisze tylko niektóre proste wypowiedzi pisemne (opis rodziny, przyjaciół, planów wakacyjnych, przyjęcia urodzinowego, dnia codziennego, mieszkania / domu, pokoju, dnia sportu, tematy związane ze spędzaniem wolnego czasu, zakupami, podróżowaniem), ponadto wypowiedzi te są chaotyczne, niespójne, pozbawione logiki, w większości przypadków nie na temat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 xml:space="preserve">próbuje pisać krótki i długi tekst użytkowy, jednak jego wypowiedź nie zawiera wyrażeń niezbędnych do przekazania wymaganych informacji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pisze list / e-mail prywatny i formalny, które nie spełniają warunków wymaganych dla danej formy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 xml:space="preserve">• </w:t>
      </w:r>
      <w:r>
        <w:rPr>
          <w:rFonts w:cs="Calibri"/>
          <w:b/>
          <w:sz w:val="24"/>
          <w:szCs w:val="24"/>
        </w:rPr>
        <w:t>brak umiejętności budowania prostych zdań, nieodpowiedni dobór słownictwa, liczne, rażące błędy ortograficzne, gramatyczne i leksykalne w znacznym stopniu zakłócają komunikację i świadczą o nieopanowaniu struktur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Pamiętaj, że ostateczna ocena za sprawność mówienia i pisania jest wypadkową powyższych kryteriów, ale nauczyciel może niektórym kryteriom przypisać mniejszą lub większą wagę, zmieniając w ten sposób ich proporcjonalny wkład w ocenę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powyższych kryteriach nie została uwzględniona ocena </w:t>
      </w:r>
      <w:r>
        <w:rPr>
          <w:rFonts w:cs="Calibri"/>
          <w:b/>
          <w:bCs/>
          <w:iCs/>
          <w:sz w:val="24"/>
          <w:szCs w:val="24"/>
        </w:rPr>
        <w:t>celująca</w:t>
      </w:r>
      <w:r>
        <w:rPr>
          <w:rFonts w:cs="Calibri"/>
          <w:b/>
          <w:iCs/>
          <w:sz w:val="24"/>
          <w:szCs w:val="24"/>
        </w:rPr>
        <w:t xml:space="preserve">. </w:t>
      </w:r>
      <w:r>
        <w:rPr>
          <w:rFonts w:cs="Calibri"/>
          <w:b/>
          <w:sz w:val="24"/>
          <w:szCs w:val="24"/>
        </w:rPr>
        <w:t>Możesz ją otrzymać za sprawność mówienia lub pisania, jeśli spełnisz wszystkie kryteria na ocenę bardzo dobry, a poza tym wyróżnisz się w jednym lub kilku zakresach (np. wyjątkowe bogactwo leksyki, spontaniczna i naturalna wypowiedź, ciekawe ujęcie tematu, inwencja stylistyczna, znajomość struktur gramatycznych wykraczających poza program nauczania dla Twojej klasy, szeroka wiedza krajoznawcza na temat danego obszaru językowego).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color w:val="FF0000"/>
          <w:sz w:val="24"/>
          <w:szCs w:val="24"/>
          <w:u w:val="single"/>
        </w:rPr>
        <w:t xml:space="preserve">Kryteria oceniania prac klasowych: 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elujący – 95% - 100%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Bardzo dobry – 85% - 94%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Dobry – 70% - 84%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Dostateczny – 50% - 69%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Dopuszczający – 31% - 49%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color w:val="FF0000"/>
          <w:sz w:val="24"/>
          <w:szCs w:val="24"/>
          <w:u w:val="single"/>
        </w:rPr>
      </w:pPr>
      <w:r>
        <w:rPr>
          <w:rFonts w:cs="Calibri"/>
          <w:b/>
          <w:color w:val="FF0000"/>
          <w:sz w:val="24"/>
          <w:szCs w:val="24"/>
          <w:u w:val="single"/>
        </w:rPr>
        <w:t>Kryteria oceniania kartkówek i krótkich sprawdzianów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ardzo dobry – 90%- 100%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bry – 80% - 89%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stateczny – 70% - 79%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puszczający – 60% - 69%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color w:val="FF0000"/>
          <w:sz w:val="24"/>
          <w:szCs w:val="24"/>
          <w:u w:val="single"/>
        </w:rPr>
      </w:pPr>
      <w:r>
        <w:rPr>
          <w:rFonts w:cs="Calibri"/>
          <w:b/>
          <w:color w:val="FF0000"/>
          <w:sz w:val="24"/>
          <w:szCs w:val="24"/>
          <w:u w:val="single"/>
        </w:rPr>
        <w:t>Kryteria oceniania przygotowania do lekcji i aktywności na zajęciach: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 x plus – bardzo dobry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 x minus - niedostateczn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20:29:00Z</dcterms:created>
  <dc:creator>ppp</dc:creator>
  <dc:description/>
  <cp:keywords/>
  <dc:language>en-US</dc:language>
  <cp:lastModifiedBy>Asus</cp:lastModifiedBy>
  <cp:lastPrinted>2023-09-06T12:44:00Z</cp:lastPrinted>
  <dcterms:modified xsi:type="dcterms:W3CDTF">2024-09-03T20:29:00Z</dcterms:modified>
  <cp:revision>2</cp:revision>
  <dc:subject/>
  <dc:title/>
</cp:coreProperties>
</file>